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D.1.1. SO 01 Soustava PEO hrázek v lokalitě Podomí a výsadba ORG1</w:t>
      </w:r>
    </w:p>
    <w:p>
      <w:pPr>
        <w:pStyle w:val="Heading"/>
        <w:rPr/>
      </w:pPr>
      <w:r>
        <w:rPr/>
        <w:t>1. 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škeré inženýrské sítě jsou v PD pouze orientační. Před zahájením stavby je nutné v předstihu (podle požadavku jednotlivých správců sítí) vytyč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  <w:t>V Prostějově,</w:t>
        <w:tab/>
        <w:t>prosinec 2021</w:t>
        <w:tab/>
        <w:t>Příloha:</w:t>
        <w:tab/>
      </w:r>
      <w:r>
        <w:rPr>
          <w:b/>
          <w:sz w:val="50"/>
        </w:rPr>
        <w:t>D.1.1.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>
          <w:sz w:val="50"/>
          <w:szCs w:val="50"/>
        </w:rPr>
      </w:pPr>
      <w:r>
        <w:rPr/>
        <w:t>Vypracoval:</w:t>
        <w:tab/>
        <w:t>Ing. Jan Krč</w:t>
        <w:tab/>
        <w:t xml:space="preserve">Kopie č.          </w:t>
      </w:r>
      <w:r>
        <w:rPr>
          <w:b/>
          <w:sz w:val="50"/>
        </w:rPr>
        <w:t>1</w:t>
      </w:r>
      <w:r>
        <w:rPr>
          <w:rStyle w:val="Slo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>
          <w:rStyle w:val="Slo"/>
          <w:sz w:val="24"/>
        </w:rPr>
        <w:tab/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lavikaobsahu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280"/>
            <w:ind w:left="851" w:right="567" w:hanging="85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instrText xml:space="preserve"> TOC \o "2-5" \h \z \t "Nadpis 1;1" </w:instrText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fldChar w:fldCharType="separate"/>
          </w:r>
          <w:hyperlink w:anchor="__RefHeading___Toc91665174"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>Identifikační úda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7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stavb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7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Způsob řeš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7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Zemní hrázk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7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Výstavba hrázek a tůní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7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Odpadní průleh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80">
            <w:r>
              <w:rPr>
                <w:rStyle w:val="IndexLink"/>
                <w:rFonts w:eastAsia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Výstavba odpadního průlehu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81">
            <w:r>
              <w:rPr>
                <w:rStyle w:val="IndexLink"/>
                <w:rFonts w:eastAsia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dpadní příkop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82">
            <w:r>
              <w:rPr>
                <w:rStyle w:val="IndexLink"/>
                <w:rFonts w:eastAsia="Calibri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 xml:space="preserve">Výstavba </w:t>
            </w:r>
            <w:r>
              <w:rPr>
                <w:rStyle w:val="IndexLink"/>
              </w:rPr>
              <w:t>odpadního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příkopu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83">
            <w:r>
              <w:rPr>
                <w:rStyle w:val="IndexLink"/>
                <w:rFonts w:eastAsia="Calibri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Hydrotechnické výpočt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91665184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Výsadba krajinné zeleně</w:t>
              <w:tab/>
              <w:t>17</w:t>
            </w:r>
          </w:hyperlink>
        </w:p>
        <w:p>
          <w:pPr>
            <w:pStyle w:val="Contents5"/>
            <w:tabs>
              <w:tab w:val="clear" w:pos="709"/>
              <w:tab w:val="left" w:pos="17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1665185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dotčených STG:</w:t>
              <w:tab/>
              <w:t>17</w:t>
            </w:r>
          </w:hyperlink>
        </w:p>
        <w:p>
          <w:pPr>
            <w:pStyle w:val="Contents5"/>
            <w:tabs>
              <w:tab w:val="clear" w:pos="709"/>
              <w:tab w:val="left" w:pos="17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1665186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ýsadby</w:t>
              <w:tab/>
              <w:t>17</w:t>
            </w:r>
          </w:hyperlink>
        </w:p>
        <w:p>
          <w:pPr>
            <w:pStyle w:val="Contents5"/>
            <w:tabs>
              <w:tab w:val="clear" w:pos="709"/>
              <w:tab w:val="left" w:pos="17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1665187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zika a následná opatření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pacing w:val="24"/>
          <w:kern w:val="2"/>
          <w:sz w:val="22"/>
          <w:szCs w:val="20"/>
          <w:lang w:val="en-US" w:eastAsia="en-US"/>
        </w:rPr>
      </w:pPr>
      <w:r>
        <w:rPr>
          <w:rFonts w:cs="Calibri" w:ascii="Calibri" w:hAnsi="Calibri"/>
          <w:caps/>
          <w:spacing w:val="24"/>
          <w:kern w:val="2"/>
          <w:sz w:val="22"/>
          <w:szCs w:val="20"/>
          <w:lang w:val="en-US" w:eastAsia="en-US"/>
        </w:rPr>
      </w:r>
    </w:p>
    <w:p>
      <w:pPr>
        <w:pStyle w:val="Normal"/>
        <w:rPr/>
      </w:pPr>
      <w:r>
        <w:rPr/>
        <w:t>Sezman tabulek</w:t>
      </w:r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ulka" </w:instrText>
      </w:r>
      <w:r>
        <w:rPr>
          <w:rStyle w:val="IndexLink"/>
          <w:lang w:val="en-US" w:eastAsia="en-US"/>
        </w:rPr>
        <w:fldChar w:fldCharType="separate"/>
      </w:r>
      <w:hyperlink w:anchor="__RefHeading___Toc91663443">
        <w:r>
          <w:rPr>
            <w:rStyle w:val="IndexLink"/>
            <w:lang w:val="en-US" w:eastAsia="en-US"/>
          </w:rPr>
          <w:t>Tabulka 1 Směrové řešení hrázky PH1</w:t>
          <w:tab/>
          <w:t>6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4">
        <w:r>
          <w:rPr>
            <w:rStyle w:val="IndexLink"/>
            <w:lang w:val="en-US" w:eastAsia="en-US"/>
          </w:rPr>
          <w:t>Tabulka 2 Výškové řešení hrázky PH1</w:t>
          <w:tab/>
          <w:t>7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5">
        <w:r>
          <w:rPr>
            <w:rStyle w:val="IndexLink"/>
            <w:lang w:val="en-US" w:eastAsia="en-US"/>
          </w:rPr>
          <w:t>Tabulka 3 Výškové řešení zámku hrázky PH1</w:t>
          <w:tab/>
          <w:t>7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6">
        <w:r>
          <w:rPr>
            <w:rStyle w:val="IndexLink"/>
            <w:lang w:val="en-US" w:eastAsia="en-US"/>
          </w:rPr>
          <w:t>Tabulka 4 Směrové řešení tůně T1</w:t>
          <w:tab/>
          <w:t>7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7">
        <w:r>
          <w:rPr>
            <w:rStyle w:val="IndexLink"/>
            <w:lang w:val="en-US" w:eastAsia="en-US"/>
          </w:rPr>
          <w:t>Tabulka 5 Výškové řešení tůně T1</w:t>
          <w:tab/>
          <w:t>7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8">
        <w:r>
          <w:rPr>
            <w:rStyle w:val="IndexLink"/>
            <w:lang w:val="en-US" w:eastAsia="en-US"/>
          </w:rPr>
          <w:t>Tabulka 6 Směrové řešení hrázky PH2</w:t>
          <w:tab/>
          <w:t>7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49">
        <w:r>
          <w:rPr>
            <w:rStyle w:val="IndexLink"/>
            <w:lang w:val="en-US" w:eastAsia="en-US"/>
          </w:rPr>
          <w:t>Tabulka 7 Výškové řešení hrázky PH2</w:t>
          <w:tab/>
          <w:t>8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0">
        <w:r>
          <w:rPr>
            <w:rStyle w:val="IndexLink"/>
            <w:lang w:val="en-US" w:eastAsia="en-US"/>
          </w:rPr>
          <w:t>Tabulka 8 Výškové řešení zámku hrázky PH2</w:t>
          <w:tab/>
          <w:t>8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1">
        <w:r>
          <w:rPr>
            <w:rStyle w:val="IndexLink"/>
            <w:lang w:val="en-US" w:eastAsia="en-US"/>
          </w:rPr>
          <w:t>Tabulka 9 Směrové řešení tůně T2</w:t>
          <w:tab/>
          <w:t>8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2">
        <w:r>
          <w:rPr>
            <w:rStyle w:val="IndexLink"/>
            <w:lang w:val="en-US" w:eastAsia="en-US"/>
          </w:rPr>
          <w:t>Tabulka 10 Výškové řešení tůně T2</w:t>
          <w:tab/>
          <w:t>8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3">
        <w:r>
          <w:rPr>
            <w:rStyle w:val="IndexLink"/>
            <w:lang w:val="en-US" w:eastAsia="en-US"/>
          </w:rPr>
          <w:t>Tabulka 11 Směrové řešení hrázky PH3</w:t>
          <w:tab/>
          <w:t>8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4">
        <w:r>
          <w:rPr>
            <w:rStyle w:val="IndexLink"/>
            <w:lang w:val="en-US" w:eastAsia="en-US"/>
          </w:rPr>
          <w:t>Tabulka 12 Výškové řešení hrázky PH3</w:t>
          <w:tab/>
          <w:t>9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5">
        <w:r>
          <w:rPr>
            <w:rStyle w:val="IndexLink"/>
            <w:lang w:val="en-US" w:eastAsia="en-US"/>
          </w:rPr>
          <w:t>Tabulka 13 Výškové řešení zámku hrázky PH3</w:t>
          <w:tab/>
          <w:t>9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6">
        <w:r>
          <w:rPr>
            <w:rStyle w:val="IndexLink"/>
            <w:lang w:val="en-US" w:eastAsia="en-US"/>
          </w:rPr>
          <w:t>Tabulka 14 Směrové řešení tůně T3</w:t>
          <w:tab/>
          <w:t>9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7">
        <w:r>
          <w:rPr>
            <w:rStyle w:val="IndexLink"/>
            <w:lang w:val="en-US" w:eastAsia="en-US"/>
          </w:rPr>
          <w:t>Tabulka 15 Výškové řešení tůně T3</w:t>
          <w:tab/>
          <w:t>9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8">
        <w:r>
          <w:rPr>
            <w:rStyle w:val="IndexLink"/>
            <w:lang w:val="en-US" w:eastAsia="en-US"/>
          </w:rPr>
          <w:t>Tabulka 16 Směrové řešení hrázky PH4</w:t>
          <w:tab/>
          <w:t>9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59">
        <w:r>
          <w:rPr>
            <w:rStyle w:val="IndexLink"/>
            <w:lang w:val="en-US" w:eastAsia="en-US"/>
          </w:rPr>
          <w:t>Tabulka 17 Výškové řešení hrázky PH4</w:t>
          <w:tab/>
          <w:t>10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0">
        <w:r>
          <w:rPr>
            <w:rStyle w:val="IndexLink"/>
            <w:lang w:val="en-US" w:eastAsia="en-US"/>
          </w:rPr>
          <w:t>Tabulka 18 Výškové řešení zámku hrázky PH4</w:t>
          <w:tab/>
          <w:t>10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1">
        <w:r>
          <w:rPr>
            <w:rStyle w:val="IndexLink"/>
            <w:lang w:val="en-US" w:eastAsia="en-US"/>
          </w:rPr>
          <w:t>Tabulka 19 Směrové řešení tůně T4</w:t>
          <w:tab/>
          <w:t>10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2">
        <w:r>
          <w:rPr>
            <w:rStyle w:val="IndexLink"/>
            <w:lang w:val="en-US" w:eastAsia="en-US"/>
          </w:rPr>
          <w:t>Tabulka 20 Výškové řešení tůně T4</w:t>
          <w:tab/>
          <w:t>10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3">
        <w:r>
          <w:rPr>
            <w:rStyle w:val="IndexLink"/>
            <w:lang w:val="en-US" w:eastAsia="en-US"/>
          </w:rPr>
          <w:t>Tabulka 21 Směrové řešení revitalizace RT1</w:t>
          <w:tab/>
          <w:t>10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4">
        <w:r>
          <w:rPr>
            <w:rStyle w:val="IndexLink"/>
            <w:lang w:val="en-US" w:eastAsia="en-US"/>
          </w:rPr>
          <w:t>Tabulka 22 Výškové řešení revitalizace RT1</w:t>
          <w:tab/>
          <w:t>11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5">
        <w:r>
          <w:rPr>
            <w:rStyle w:val="IndexLink"/>
            <w:lang w:val="en-US" w:eastAsia="en-US"/>
          </w:rPr>
          <w:t>Tabulka 23 Směrové řešení odpadního průlehu PRU1</w:t>
          <w:tab/>
          <w:t>12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6">
        <w:r>
          <w:rPr>
            <w:rStyle w:val="IndexLink"/>
            <w:lang w:val="en-US" w:eastAsia="en-US"/>
          </w:rPr>
          <w:t>Tabulka 24 Výškové řešení odpadního průlehu PRU1</w:t>
          <w:tab/>
          <w:t>12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7">
        <w:r>
          <w:rPr>
            <w:rStyle w:val="IndexLink"/>
            <w:lang w:val="en-US" w:eastAsia="en-US"/>
          </w:rPr>
          <w:t>Tabulka 25 Směrové řešení odpadního příkopu PRI1</w:t>
          <w:tab/>
          <w:t>12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8">
        <w:r>
          <w:rPr>
            <w:rStyle w:val="IndexLink"/>
            <w:lang w:val="en-US" w:eastAsia="en-US"/>
          </w:rPr>
          <w:t>Tabulka 26 Výškové řešení odpadního příkopu PRI1</w:t>
          <w:tab/>
          <w:t>13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69">
        <w:r>
          <w:rPr>
            <w:rStyle w:val="IndexLink"/>
            <w:lang w:val="en-US" w:eastAsia="en-US"/>
          </w:rPr>
          <w:t>Tabulka 27 Objekty v trase odpadního příkopu PRI1</w:t>
          <w:tab/>
          <w:t>13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70">
        <w:r>
          <w:rPr>
            <w:rStyle w:val="IndexLink"/>
            <w:lang w:val="en-US" w:eastAsia="en-US"/>
          </w:rPr>
          <w:t>Tabulka 28 Výpočet minimální kapacity průlehu PRU1</w:t>
          <w:tab/>
          <w:t>15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71">
        <w:r>
          <w:rPr>
            <w:rStyle w:val="IndexLink"/>
            <w:lang w:val="en-US" w:eastAsia="en-US"/>
          </w:rPr>
          <w:t>Tabulka 29 Posouzení stability průlehu PRU1 v největším spádu dna</w:t>
          <w:tab/>
          <w:t>15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72">
        <w:r>
          <w:rPr>
            <w:rStyle w:val="IndexLink"/>
            <w:lang w:val="en-US" w:eastAsia="en-US"/>
          </w:rPr>
          <w:t>Tabulka 30 Výpočet minimální kapacity příkopu PRI1</w:t>
          <w:tab/>
          <w:t>16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73">
        <w:r>
          <w:rPr>
            <w:rStyle w:val="IndexLink"/>
            <w:lang w:val="en-US" w:eastAsia="en-US"/>
          </w:rPr>
          <w:t>Tabulka 31 Posouzení stability příkopu PRI1 v největším spádu dna</w:t>
          <w:tab/>
          <w:t>16</w:t>
        </w:r>
      </w:hyperlink>
    </w:p>
    <w:p>
      <w:pPr>
        <w:pStyle w:val="Seznamobrzk"/>
        <w:tabs>
          <w:tab w:val="clear" w:pos="709"/>
          <w:tab w:val="right" w:pos="9911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91663474">
        <w:r>
          <w:rPr>
            <w:rStyle w:val="IndexLink"/>
            <w:lang w:val="en-US" w:eastAsia="en-US"/>
          </w:rPr>
          <w:t>Tabulka 32 Posouzení přepadu přes hrázky - přepad přes širokou korunu</w:t>
          <w:tab/>
          <w:t>1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91665174"/>
      <w:bookmarkEnd w:id="0"/>
      <w:r>
        <w:rPr/>
        <w:t>Identifikační údaje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>
          <w:i/>
          <w:i/>
          <w:sz w:val="20"/>
          <w:szCs w:val="20"/>
        </w:rPr>
      </w:pPr>
      <w:r>
        <w:rPr/>
        <w:t>Stavební objekt:</w:t>
        <w:tab/>
        <w:t>Soustava PEO hrázek v lokalitě Podomí a výsadba ORG1</w:t>
      </w:r>
    </w:p>
    <w:p>
      <w:pPr>
        <w:pStyle w:val="Normal"/>
        <w:ind w:left="3969" w:hanging="396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969" w:hanging="3969"/>
        <w:rPr/>
      </w:pPr>
      <w:r>
        <w:rPr/>
        <w:t>Název stavby:</w:t>
        <w:tab/>
        <w:t>Soustava PEO hrázek v lokalitě Podomí a výsadba ORG1 v k.ú. Staré Hvězdlice</w:t>
      </w:r>
    </w:p>
    <w:p>
      <w:pPr>
        <w:pStyle w:val="Normal"/>
        <w:rPr/>
      </w:pPr>
      <w:r>
        <w:rPr/>
      </w:r>
    </w:p>
    <w:p>
      <w:pPr>
        <w:pStyle w:val="Normal"/>
        <w:ind w:left="3969" w:hanging="3969"/>
        <w:rPr/>
      </w:pPr>
      <w:r>
        <w:rPr/>
        <w:t>Místo stavby:</w:t>
        <w:tab/>
        <w:t>k. ú. Staré Hvězdlice, p. č. 1340, 1341, 1342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bookmarkStart w:id="1" w:name="_Hlk70956758"/>
      <w:bookmarkEnd w:id="1"/>
      <w:r>
        <w:rPr/>
        <w:t>Obecní úřad:</w:t>
        <w:tab/>
        <w:t>Hvězdlice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>
          <w:color w:val="FF0000"/>
        </w:rPr>
      </w:pPr>
      <w:r>
        <w:rPr/>
        <w:t>Městský úřad:</w:t>
        <w:tab/>
        <w:t>Vyškov</w:t>
      </w:r>
    </w:p>
    <w:p>
      <w:pPr>
        <w:pStyle w:val="Normal"/>
        <w:ind w:left="3969" w:hanging="3969"/>
        <w:rPr>
          <w:color w:val="FF0000"/>
        </w:rPr>
      </w:pPr>
      <w:r>
        <w:rPr>
          <w:color w:val="FF0000"/>
        </w:rPr>
      </w:r>
    </w:p>
    <w:p>
      <w:pPr>
        <w:pStyle w:val="Normal"/>
        <w:ind w:left="3969" w:hanging="3969"/>
        <w:rPr/>
      </w:pPr>
      <w:r>
        <w:rPr/>
        <w:t>Obec s rozšířenou působností:</w:t>
        <w:tab/>
        <w:t>Vyškov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Stavební úřad:</w:t>
        <w:tab/>
        <w:t>Městský úřad Vyškov</w:t>
      </w:r>
    </w:p>
    <w:p>
      <w:pPr>
        <w:pStyle w:val="Normal"/>
        <w:rPr/>
      </w:pPr>
      <w:r>
        <w:rPr/>
      </w:r>
    </w:p>
    <w:p>
      <w:pPr>
        <w:pStyle w:val="Normal"/>
        <w:ind w:left="3969" w:hanging="3969"/>
        <w:rPr/>
      </w:pPr>
      <w:r>
        <w:rPr/>
        <w:t>Krajský úřad:</w:t>
        <w:tab/>
        <w:t>Jihomoravský kraj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Objednatel:</w:t>
        <w:tab/>
        <w:t>ČR – SPÚ, KPÚ pro Jihomoravský kraj</w:t>
        <w:br/>
        <w:t>Pobočka Vyškov</w:t>
      </w:r>
    </w:p>
    <w:p>
      <w:pPr>
        <w:pStyle w:val="Normal"/>
        <w:ind w:left="3969" w:hanging="0"/>
        <w:rPr/>
      </w:pPr>
      <w:r>
        <w:rPr/>
        <w:t>Palánek 250/1, 682 01 Vyškov</w:t>
        <w:br/>
        <w:t>IČ: 01312774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Projektant:</w:t>
        <w:tab/>
        <w:t>Hanousek s.r.o.</w:t>
        <w:br/>
        <w:t>Barákova 2745/41, 796 01 Prostějov</w:t>
        <w:br/>
        <w:t>IČ: 29186404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Dodavatel:</w:t>
        <w:tab/>
        <w:t>na základě výběrového řízení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Stupeň dokumentace:</w:t>
        <w:tab/>
        <w:t>Projektová dokumentace pro stavební řízení a pro provedení stavby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 xml:space="preserve">Autorizace </w:t>
        <w:tab/>
        <w:t>Ing. František Hanousek</w:t>
      </w:r>
    </w:p>
    <w:p>
      <w:pPr>
        <w:pStyle w:val="Normal"/>
        <w:rPr/>
      </w:pPr>
      <w:r>
        <w:rPr/>
        <w:t>vodohospodářské stavby:</w:t>
        <w:tab/>
        <w:t xml:space="preserve">                   č. autorizace: 120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izace projektování ÚSES:  </w:t>
        <w:tab/>
        <w:t xml:space="preserve">       Ing. Michaela Hanousková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     č. autorizace: 03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projektant:</w:t>
        <w:tab/>
        <w:tab/>
        <w:t xml:space="preserve">                   Ing. Miroslav Lošťá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Projektant:</w:t>
        <w:tab/>
        <w:tab/>
        <w:tab/>
        <w:t xml:space="preserve">                   Ing. Miroslav Lošťák</w:t>
      </w:r>
    </w:p>
    <w:p>
      <w:pPr>
        <w:pStyle w:val="Normal"/>
        <w:rPr/>
      </w:pPr>
      <w:r>
        <w:rPr/>
        <w:tab/>
        <w:tab/>
        <w:tab/>
        <w:tab/>
        <w:tab/>
        <w:t xml:space="preserve">       Ing. Jan Krč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ind w:left="3969" w:hanging="3969"/>
        <w:rPr/>
      </w:pPr>
      <w:r>
        <w:rPr/>
        <w:t>Písařské práce:</w:t>
        <w:tab/>
        <w:t>Ing. Jan Krč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Datum zpracování:</w:t>
        <w:tab/>
        <w:t>listopad 2021 – únor 2022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Účastníci řízení:</w:t>
        <w:tab/>
        <w:t>Městys Hvězdlice</w:t>
      </w:r>
    </w:p>
    <w:p>
      <w:pPr>
        <w:pStyle w:val="Normal"/>
        <w:ind w:left="3969" w:hanging="0"/>
        <w:rPr/>
      </w:pPr>
      <w:bookmarkStart w:id="2" w:name="_Hlk70956758"/>
      <w:bookmarkEnd w:id="2"/>
      <w:r>
        <w:rPr/>
        <w:t xml:space="preserve">SPÚ, KPÚ pro Jihomoravský kraj, </w:t>
      </w:r>
    </w:p>
    <w:p>
      <w:pPr>
        <w:pStyle w:val="Normal"/>
        <w:ind w:left="3969" w:hanging="0"/>
        <w:rPr/>
      </w:pPr>
      <w:r>
        <w:rPr/>
        <w:t>Pobočka Vyškov</w:t>
      </w:r>
    </w:p>
    <w:p>
      <w:pPr>
        <w:pStyle w:val="Normal"/>
        <w:ind w:left="3969" w:hanging="0"/>
        <w:rPr/>
      </w:pPr>
      <w:r>
        <w:rPr/>
        <w:t>Městský úřad Vyškov</w:t>
      </w:r>
    </w:p>
    <w:p>
      <w:pPr>
        <w:pStyle w:val="Heading1"/>
        <w:rPr/>
      </w:pPr>
      <w:bookmarkStart w:id="3" w:name="__RefHeading___Toc91665175"/>
      <w:bookmarkEnd w:id="3"/>
      <w:r>
        <w:rPr/>
        <w:t>Požadavky na stavbu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rojektová dokumentace respektuje návrh Komplexních pozemkových úprav pro k.ú. Staré Hvězdlice.</w:t>
      </w:r>
    </w:p>
    <w:p>
      <w:pPr>
        <w:pStyle w:val="Normal"/>
        <w:ind w:left="709" w:hanging="0"/>
        <w:jc w:val="both"/>
        <w:rPr/>
      </w:pPr>
      <w:r>
        <w:rPr/>
        <w:t>Dotčené pozemky: p.č. 1340, 1341, 1342</w:t>
      </w:r>
    </w:p>
    <w:p>
      <w:pPr>
        <w:pStyle w:val="Normal"/>
        <w:ind w:left="709" w:hanging="0"/>
        <w:jc w:val="both"/>
        <w:rPr/>
      </w:pPr>
      <w:r>
        <w:rPr/>
        <w:t xml:space="preserve">Požadavkem pro návrh bylo transformovat povodňové objemy. Původně zamýšlené řešení suché ochranné nádrže vzhledem ke geologickým poměrům v lokalitě nebylo realizovatelné a bylo přistoupeno k návrhu čtyř zemních hrázek a tůní, které mají v omezeném množství transformovat povodňové objemy. Spolu s výsadbou na zbytku údolnice v pozemku předmětné parcely dojde rovněž k částečnému zpomalení odtoků a výrazně napomohou především ukládání splavenina a stabilizaci údolnice. </w:t>
      </w:r>
    </w:p>
    <w:p>
      <w:pPr>
        <w:pStyle w:val="Heading1"/>
        <w:rPr/>
      </w:pPr>
      <w:bookmarkStart w:id="4" w:name="__RefHeading___Toc91665176"/>
      <w:r>
        <w:rPr/>
        <w:t>Způsob řešení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ákladní úlohou je vytvoření tůní, které jsou oproti současnému stavu členitější, s větší kapacitou údolnice. Revitalizací údolnice bude docíleno menší rychlosti proudění vody. Zvolněním trasy proudění při vybudování tůní a zasypáním části údolnice dojde k prodloužení délky a zmírnění podélného sklonu a jeho zdrsnění. Tím se zpomalí proudění a prodlouží doba průtoku vody.</w:t>
      </w:r>
    </w:p>
    <w:p>
      <w:pPr>
        <w:pStyle w:val="Normal"/>
        <w:ind w:left="709" w:hanging="0"/>
        <w:jc w:val="both"/>
        <w:rPr/>
      </w:pPr>
      <w:r>
        <w:rPr/>
        <w:t>Dalším cílem je zvětšit množství vody zachycené v údolnici za běžných průtokových poměrů a současně s tím zvýšit úroveň navazující hladiny podzemní vody. Zdrsnění a snížení hloubky údolnice zpomalí proudění a podpoří rozliv přívalových vod do údolní nivy</w:t>
      </w:r>
    </w:p>
    <w:p>
      <w:pPr>
        <w:pStyle w:val="Normal"/>
        <w:ind w:left="709" w:hanging="0"/>
        <w:jc w:val="both"/>
        <w:rPr/>
      </w:pPr>
      <w:r>
        <w:rPr/>
        <w:t>U revitalizace zatrubněných melioračních odpadů je nutno při budování zemních hrázek z části pod zemní přehrážkou trubní kanál odstranit a zbývající část rour, které zůstanou v zemi, zaslepit vhodným materiálem.</w:t>
      </w:r>
    </w:p>
    <w:p>
      <w:pPr>
        <w:pStyle w:val="Normal"/>
        <w:ind w:left="709" w:hanging="0"/>
        <w:jc w:val="both"/>
        <w:rPr/>
      </w:pPr>
      <w:r>
        <w:rPr/>
        <w:t>V údolnicí bude po vybudování hrázek vytvořena soustava mělkých plochých tůní, které budou zvyšovat retenci v krajině a zpomalovat průtoky z tání sněhu a při extrémních srážkách.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  <w:t xml:space="preserve">Voda bude převedena odpadním průlehem do odpadního příkopu a zaústěna do stávající kanalizace DN300. Vtok do kanalizace DN300 mm bude rekonstruován a doplněn betonovým čelem. Před vtokem do kanalizace budou umístěny hrubé česle a na betonovém čele jemné česle. 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  <w:t xml:space="preserve">Na zbylé části parcely č. 1341 bude provedena výsadba dřevin. Parcela bude oplocena, aby nedocházelo k okusu vysazených dřevin a rostlin zvěří a aby se porost zapojil. </w:t>
      </w:r>
    </w:p>
    <w:p>
      <w:pPr>
        <w:pStyle w:val="Normal"/>
        <w:ind w:left="709" w:hanging="0"/>
        <w:rPr/>
      </w:pPr>
      <w:r>
        <w:rPr>
          <w:lang w:bidi="cs-CZ"/>
        </w:rPr>
        <w:t>Drátěná oplocenka bude mít výšku minimálně 160 cm s délkou polí cca 300 cm, pletivo bude upevněno na kůlech zapuštěných do země minimálně 40 cm, stabilizace zavětrováním vzpěrami (každý třetí kůl, rohové kůly zavětrovány dvěma vzpěrami) ve výšce 2/3 pod úhlem 45°. Minimální průměr kůlů 8-12 cm, minimální délka kůlů 205 cm. Minimálně 3 ks vstupních branek. Lesnické pletivo 160/19/15/2,5/1,8 – pozinkování 90 g/m</w:t>
      </w:r>
      <w:r>
        <w:rPr>
          <w:vertAlign w:val="superscript"/>
          <w:lang w:bidi="cs-CZ"/>
        </w:rPr>
        <w:t>2</w:t>
      </w:r>
      <w:r>
        <w:rPr>
          <w:lang w:bidi="cs-CZ"/>
        </w:rPr>
        <w:t xml:space="preserve">, počet vodorovných drátů 19, průměr okrajových drátů 2,5 mm, průměr vodorovných drátů 1,8 mm, průměr svislých drátů 1,8 mm, zahuštění vodorovných drátů od spodu 12 x 5 cm, +12 cm, + 13 cm, +15 cm, +18 cm, + 20 cm + 23 cm, vzdálenost svislých drátů 15 cm, výška 160 cm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Kolize s podrobným odvodňovacím zařízením</w:t>
      </w:r>
    </w:p>
    <w:p>
      <w:pPr>
        <w:pStyle w:val="Standard"/>
        <w:ind w:left="709" w:hanging="0"/>
        <w:rPr/>
      </w:pPr>
      <w:r>
        <w:rPr/>
        <w:t>V případě, že bude v rámci budování tůní a hrázek přerušeno podrobné odvodňovací zařízení (dále jen POZ), je nutné zabezpečit funkci odvodnění přilehlých pozemků. To bude zabezpečeno zřízením záchytných štěrkokamenných drénů, do kterých se POZ zaústí, a voda bude bezpečně svedena do prostoru tůní. Štěrkokamenný drén bude proveden jako rýha o šířce 0,3 m do hloubky 1,0 m vyplněná do výšky 0,5 m hrubým kamenivem frakce 63/125, obalena geotextilií 200 g/m2, zpětně zasypána zeminou, humusována a oseta. Je navrženo 8 záchytných drénů v celkové délce 135 m. Výškové řešení odvodu vod bude řešeno dle skutečných výškových poměrů POZ s odvedením vod do tůní. Pokud nebude POZ výstavbou zasaženo, odpadá potřeba tyto záchytné drény budovat.</w:t>
      </w:r>
    </w:p>
    <w:p>
      <w:pPr>
        <w:pStyle w:val="Heading1"/>
        <w:rPr/>
      </w:pPr>
      <w:bookmarkStart w:id="5" w:name="__RefHeading___Toc91665177"/>
      <w:bookmarkEnd w:id="5"/>
      <w:r>
        <w:rPr/>
        <w:t>Zemní hrázk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le příčného a podélného řezu hrázko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vazovací zámek bude do hl.1,0 m (nutno odstranit drenáže), šířka základové spáry 2,0 m, svahy 1: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rázka bude mít v ose nejvyšší bod, v podélném řezu se bude výška snižovat v parabolickém tvaru k ose meandrujícího toku 250 – 350 mm mm a protilehlý okraj bude snížen o 50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una přehrážky bude široká 2,0 m s příčným sklonem 4% - po směru údolnice, návodní svah 1:2,5, vzdušní svah 1:4,0 , boční obtok délky 5 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ěleso hrázky bude ze zeminy F7 a F8 vytěžené ze zemníku v tůní. V případě nedostatku vhodné zeminy bude tato vytěžena na určeném místě parcely č. 1341 a nahrazena v místě těžby ornicí.  </w:t>
      </w:r>
      <w:r>
        <w:rPr>
          <w:color w:val="FF0000"/>
        </w:rPr>
        <w:t xml:space="preserve">                                         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onec bude provedeno ohumusování 100 mm a osetí travním semen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ůně – mělčiny hloubka 0,3 – 0,4 m, sklony svahů jsou vzhledem k morfologii terénu 1:5 – 1:10, hloubka 0 – 1,2 m, odstupňované dn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ind w:left="709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Hrázka PH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délka 48,23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v koruně střed: </w:t>
        <w:tab/>
        <w:tab/>
        <w:t>325,44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přelivu: </w:t>
        <w:tab/>
        <w:tab/>
        <w:t>325,11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opačného konce: </w:t>
        <w:tab/>
        <w:tab/>
        <w:t>325,16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hladiny: </w:t>
        <w:tab/>
        <w:tab/>
        <w:t>325,11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plocha vodní hladiny: </w:t>
        <w:tab/>
        <w:tab/>
        <w:t>29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objem zadržené vody: </w:t>
        <w:tab/>
        <w:tab/>
        <w:t>1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plocha litorálního pásma</w:t>
        <w:tab/>
        <w:tab/>
        <w:t>23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bookmarkStart w:id="6" w:name="__RefHeading___Toc91663443"/>
      <w:bookmarkEnd w:id="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měrové řešení hrázky PH1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066"/>
        <w:gridCol w:w="1276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7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72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bookmarkStart w:id="7" w:name="__RefHeading___Toc91663444"/>
      <w:bookmarkEnd w:id="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Výškové řešení hrázky PH1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720"/>
        <w:gridCol w:w="1471"/>
        <w:gridCol w:w="1701"/>
        <w:gridCol w:w="1418"/>
        <w:gridCol w:w="1134"/>
        <w:gridCol w:w="850"/>
      </w:tblGrid>
      <w:tr>
        <w:trPr>
          <w:tblHeader w:val="true"/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 [m]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7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7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bol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7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5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2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5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5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bookmarkStart w:id="8" w:name="__RefHeading___Toc91663445"/>
      <w:bookmarkEnd w:id="8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Výškové řešení zámku hrázky PH1</w:t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633"/>
        <w:gridCol w:w="1701"/>
        <w:gridCol w:w="1417"/>
        <w:gridCol w:w="1134"/>
        <w:gridCol w:w="49"/>
        <w:gridCol w:w="156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5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0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01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93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5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2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8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3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4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14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49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5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bookmarkStart w:id="9" w:name="__RefHeading___Toc91663446"/>
      <w:bookmarkEnd w:id="9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měrové řešení tůně T1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60"/>
        <w:gridCol w:w="884"/>
        <w:gridCol w:w="284"/>
        <w:gridCol w:w="886"/>
        <w:gridCol w:w="389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63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bookmarkStart w:id="10" w:name="__RefHeading___Toc91663447"/>
      <w:bookmarkEnd w:id="10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Výškové řešení tůně T1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1836"/>
        <w:gridCol w:w="1483"/>
        <w:gridCol w:w="1692"/>
        <w:gridCol w:w="1323"/>
        <w:gridCol w:w="1093"/>
      </w:tblGrid>
      <w:tr>
        <w:trPr>
          <w:tblHeader w:val="true"/>
          <w:trHeight w:val="290" w:hRule="atLeast"/>
        </w:trPr>
        <w:tc>
          <w:tcPr>
            <w:tcW w:w="967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290" w:hRule="atLeast"/>
        </w:trPr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2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.88%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9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7.88%</w:t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47</w:t>
            </w:r>
          </w:p>
        </w:tc>
      </w:tr>
      <w:tr>
        <w:trPr>
          <w:trHeight w:val="290" w:hRule="atLeast"/>
        </w:trPr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97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9%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9%</w:t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7</w:t>
            </w:r>
          </w:p>
        </w:tc>
      </w:tr>
      <w:tr>
        <w:trPr>
          <w:trHeight w:val="290" w:hRule="atLeast"/>
        </w:trPr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01%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.01%</w:t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8</w:t>
            </w:r>
          </w:p>
        </w:tc>
      </w:tr>
      <w:tr>
        <w:trPr>
          <w:trHeight w:val="290" w:hRule="atLeast"/>
        </w:trPr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0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7%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7%</w:t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07</w:t>
            </w:r>
          </w:p>
        </w:tc>
      </w:tr>
      <w:tr>
        <w:trPr>
          <w:trHeight w:val="290" w:hRule="atLeast"/>
        </w:trPr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8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1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3%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1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3%</w:t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ind w:left="709" w:hanging="0"/>
        <w:jc w:val="both"/>
        <w:rPr>
          <w:b/>
          <w:b/>
        </w:rPr>
      </w:pPr>
      <w:r>
        <w:rPr>
          <w:b/>
        </w:rPr>
        <w:t>Hrázka PH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délka 35,91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v koruně střed: </w:t>
        <w:tab/>
        <w:tab/>
        <w:t>328,19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přelivu: </w:t>
        <w:tab/>
        <w:tab/>
        <w:t>327,87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opačného konce: </w:t>
        <w:tab/>
        <w:tab/>
        <w:t>327,92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hladiny: </w:t>
        <w:tab/>
        <w:tab/>
        <w:t>327,87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plocha vodní hladiny: </w:t>
        <w:tab/>
        <w:tab/>
        <w:t>28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objem zadržené vody: </w:t>
        <w:tab/>
        <w:tab/>
        <w:t>9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plocha litorálního pásma</w:t>
        <w:tab/>
        <w:tab/>
        <w:t>165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itulek"/>
        <w:keepNext w:val="true"/>
        <w:rPr/>
      </w:pPr>
      <w:bookmarkStart w:id="11" w:name="__RefHeading___Toc91663448"/>
      <w:bookmarkEnd w:id="1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měrové řešení hrázky PH2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208"/>
        <w:gridCol w:w="1417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bookmarkStart w:id="12" w:name="__RefHeading___Toc91663449"/>
      <w:bookmarkEnd w:id="12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Výškové řešení hrázky PH2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720"/>
        <w:gridCol w:w="1613"/>
        <w:gridCol w:w="1701"/>
        <w:gridCol w:w="1559"/>
        <w:gridCol w:w="1134"/>
        <w:gridCol w:w="1276"/>
      </w:tblGrid>
      <w:tr>
        <w:trPr>
          <w:tblHeader w:val="true"/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6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bol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21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8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2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8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21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8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bookmarkStart w:id="13" w:name="__RefHeading___Toc91663450"/>
      <w:bookmarkEnd w:id="13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Výškové řešení zámku hrázky PH2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633"/>
        <w:gridCol w:w="1701"/>
        <w:gridCol w:w="1559"/>
        <w:gridCol w:w="1134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8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27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27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7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6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4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1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46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0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6</w:t>
            </w:r>
          </w:p>
        </w:tc>
      </w:tr>
    </w:tbl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bookmarkStart w:id="14" w:name="__RefHeading___Toc91663451"/>
      <w:bookmarkEnd w:id="14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Směrové řešení tůně T2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60"/>
        <w:gridCol w:w="1168"/>
        <w:gridCol w:w="886"/>
        <w:gridCol w:w="389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4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bookmarkStart w:id="15" w:name="__RefHeading___Toc91663452"/>
      <w:bookmarkEnd w:id="1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Výškové řešení tůně T2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491"/>
        <w:gridCol w:w="1843"/>
        <w:gridCol w:w="1134"/>
        <w:gridCol w:w="283"/>
        <w:gridCol w:w="1560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7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.84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.84%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5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3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5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5%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9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9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9%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3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3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0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0%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4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7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9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9%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2</w:t>
            </w:r>
          </w:p>
        </w:tc>
      </w:tr>
    </w:tbl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ind w:left="709" w:hanging="0"/>
        <w:jc w:val="both"/>
        <w:rPr>
          <w:b/>
          <w:b/>
        </w:rPr>
      </w:pPr>
      <w:r>
        <w:rPr>
          <w:b/>
        </w:rPr>
        <w:t>Hrázka PH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délka 32,29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v koruně střed: </w:t>
        <w:tab/>
        <w:tab/>
        <w:t>330,05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přelivu: </w:t>
        <w:tab/>
        <w:tab/>
        <w:t>329,72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opačného konce: </w:t>
        <w:tab/>
        <w:tab/>
        <w:t>329,77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hladiny: </w:t>
        <w:tab/>
        <w:tab/>
        <w:t>329,72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plocha vodní hladiny: </w:t>
        <w:tab/>
        <w:tab/>
        <w:t>29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objem zadržené vody: </w:t>
        <w:tab/>
        <w:tab/>
        <w:t>98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plocha litorálního pásma</w:t>
        <w:tab/>
        <w:tab/>
        <w:t>200 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16" w:name="__RefHeading___Toc91663453"/>
      <w:bookmarkEnd w:id="1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Směrové řešení hrázky PH3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208"/>
        <w:gridCol w:w="1417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0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17" w:name="__RefHeading___Toc91663454"/>
      <w:bookmarkEnd w:id="1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Výškové řešení hrázky PH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720"/>
        <w:gridCol w:w="1613"/>
        <w:gridCol w:w="1701"/>
        <w:gridCol w:w="1386"/>
        <w:gridCol w:w="1165"/>
        <w:gridCol w:w="1276"/>
      </w:tblGrid>
      <w:tr>
        <w:trPr>
          <w:tblHeader w:val="true"/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bol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0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05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0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0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05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18" w:name="__RefHeading___Toc91663455"/>
      <w:bookmarkEnd w:id="18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Výškové řešení zámku hrázky PH3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633"/>
        <w:gridCol w:w="1843"/>
        <w:gridCol w:w="1514"/>
        <w:gridCol w:w="1321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0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4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4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91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.91%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4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7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%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7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4</w:t>
            </w:r>
          </w:p>
        </w:tc>
      </w:tr>
    </w:tbl>
    <w:p>
      <w:pPr>
        <w:pStyle w:val="Titulek"/>
        <w:keepNext w:val="true"/>
        <w:rPr/>
      </w:pPr>
      <w:bookmarkStart w:id="19" w:name="__RefHeading___Toc91663456"/>
      <w:bookmarkEnd w:id="19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Směrové řešení tůně T3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60"/>
        <w:gridCol w:w="1309"/>
        <w:gridCol w:w="1418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0" w:name="__RefHeading___Toc91663457"/>
      <w:bookmarkEnd w:id="20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Výškové řešení tůně T3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633"/>
        <w:gridCol w:w="1701"/>
        <w:gridCol w:w="1371"/>
        <w:gridCol w:w="1039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4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.1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2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.11%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7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2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8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%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5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87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38%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2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4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0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4%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0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0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3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08%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ind w:left="709" w:hanging="0"/>
        <w:jc w:val="both"/>
        <w:rPr>
          <w:b/>
          <w:b/>
        </w:rPr>
      </w:pPr>
      <w:r>
        <w:rPr>
          <w:b/>
        </w:rPr>
        <w:t>Hrázka PH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délka 28,36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v koruně střed: </w:t>
        <w:tab/>
        <w:tab/>
        <w:t>332,14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přelivu: </w:t>
        <w:tab/>
        <w:tab/>
        <w:t>331,81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opačného konce: </w:t>
        <w:tab/>
        <w:tab/>
        <w:t>331,86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výška hladiny: </w:t>
        <w:tab/>
        <w:tab/>
        <w:t>331,81 m n.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plocha vodní hladiny: </w:t>
        <w:tab/>
        <w:tab/>
        <w:t>24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 xml:space="preserve">objem zadržené vody: </w:t>
        <w:tab/>
        <w:tab/>
        <w:t>135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2" w:leader="none"/>
          <w:tab w:val="left" w:pos="3402" w:leader="none"/>
          <w:tab w:val="left" w:pos="5670" w:leader="none"/>
          <w:tab w:val="left" w:pos="7655" w:leader="none"/>
        </w:tabs>
        <w:jc w:val="both"/>
        <w:rPr/>
      </w:pPr>
      <w:r>
        <w:rPr/>
        <w:t>plocha litorálního pásma</w:t>
        <w:tab/>
        <w:tab/>
        <w:t>120 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1" w:name="__RefHeading___Toc91663458"/>
      <w:bookmarkEnd w:id="2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Směrové řešení hrázky PH4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349"/>
        <w:gridCol w:w="1276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2" w:name="__RefHeading___Toc91663459"/>
      <w:bookmarkEnd w:id="22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Výškové řešení hrázky PH4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720"/>
        <w:gridCol w:w="1755"/>
        <w:gridCol w:w="1701"/>
        <w:gridCol w:w="1417"/>
        <w:gridCol w:w="1134"/>
        <w:gridCol w:w="1418"/>
      </w:tblGrid>
      <w:tr>
        <w:trPr>
          <w:tblHeader w:val="true"/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4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4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bol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4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3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7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3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.3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7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7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7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33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3" w:name="__RefHeading___Toc91663460"/>
      <w:bookmarkEnd w:id="23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Výškové řešení zámku hrázky PH4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491"/>
        <w:gridCol w:w="1701"/>
        <w:gridCol w:w="1418"/>
        <w:gridCol w:w="1275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.0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6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.4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.49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6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2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.95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4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7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0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4" w:name="__RefHeading___Toc91663461"/>
      <w:bookmarkEnd w:id="24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Směrové řešení tůně T4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60"/>
        <w:gridCol w:w="1168"/>
        <w:gridCol w:w="1417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0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5" w:name="__RefHeading___Toc91663462"/>
      <w:bookmarkEnd w:id="2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Výškové řešení tůně T4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491"/>
        <w:gridCol w:w="1701"/>
        <w:gridCol w:w="1418"/>
        <w:gridCol w:w="1275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5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.8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.88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4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0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5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6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6.3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6.30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6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0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6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6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2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0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08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6" w:name="__RefHeading___Toc91663463"/>
      <w:bookmarkEnd w:id="2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Směrové řešení revitalizace RT1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066"/>
        <w:gridCol w:w="1276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0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23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0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16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7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0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.43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keepNext w:val="true"/>
        <w:rPr/>
      </w:pPr>
      <w:bookmarkStart w:id="27" w:name="__RefHeading___Toc91663464"/>
      <w:bookmarkEnd w:id="2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Výškové řešení revitalizace RT1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491"/>
        <w:gridCol w:w="1701"/>
        <w:gridCol w:w="1418"/>
        <w:gridCol w:w="1417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1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7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79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5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3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72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6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8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8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5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86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6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9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65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2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7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22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8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11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8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70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0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.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.9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1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.92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.0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83</w:t>
            </w:r>
          </w:p>
        </w:tc>
      </w:tr>
    </w:tbl>
    <w:p>
      <w:pPr>
        <w:pStyle w:val="Heading1"/>
        <w:rPr/>
      </w:pPr>
      <w:bookmarkStart w:id="28" w:name="__RefHeading___Toc91665178"/>
      <w:bookmarkEnd w:id="28"/>
      <w:r>
        <w:rPr/>
        <w:t>Výstavba hrázek a tůní</w:t>
      </w:r>
    </w:p>
    <w:p>
      <w:pPr>
        <w:pStyle w:val="Normal"/>
        <w:ind w:left="709" w:hanging="0"/>
        <w:jc w:val="both"/>
        <w:rPr/>
      </w:pPr>
      <w:r>
        <w:rPr/>
        <w:t>Po vytyčení hranice a osy zemní přehrážky bude provedena vykopávka zavazovacího zámku do hl. 1,0 m pod úroveň stávajícího terénu. V případě výskytu drenáží musí být odstraněny.  Části drénů, které nebudou odstraněny, musí být zaslepeny. Samotné zaslepení drenáží bude zajištěno technologií výstavby zavazovacího zámku z hutněných nepropustných zemin. Do zavazovacího zámku přehrážek bude navážena zemina po vrstvách tl. max. 200 mm a hutněna. Bude proveden výkop tůní s modelací dna a svahů. Zemina pro navážku bude získána z vykopávky tůní v místě samém případně na určeném místě na parcele č. 1341. Po vysvahování zemní hrázky a urovnání terénu bude rozprostřena ornice o tl. vrstvy 100 mm. Přebytečná ornice bude použita na úpravu okolního terénu parcely č. 1341.</w:t>
      </w:r>
      <w:r>
        <w:rPr>
          <w:b/>
          <w:bCs/>
        </w:rPr>
        <w:t xml:space="preserve"> </w:t>
      </w:r>
      <w:r>
        <w:rPr/>
        <w:t>Nakonec bude provedeno osetí travním semenem a výsadba dřevin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Bilance zemin:</w:t>
      </w:r>
    </w:p>
    <w:p>
      <w:pPr>
        <w:pStyle w:val="Normal"/>
        <w:ind w:left="709" w:hanging="0"/>
        <w:jc w:val="both"/>
        <w:rPr/>
      </w:pPr>
      <w:r>
        <w:rPr/>
        <w:t>Tloušťka sejmutí ornice:</w:t>
        <w:tab/>
        <w:tab/>
        <w:t>40 – 50 cm</w:t>
      </w:r>
    </w:p>
    <w:p>
      <w:pPr>
        <w:pStyle w:val="Normal"/>
        <w:ind w:left="709" w:hanging="0"/>
        <w:jc w:val="both"/>
        <w:rPr/>
      </w:pPr>
      <w:r>
        <w:rPr/>
        <w:t>Sejmutí ornice:</w:t>
        <w:tab/>
        <w:tab/>
        <w:tab/>
        <w:t>2982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Zemina pro ozelenění:</w:t>
        <w:tab/>
        <w:tab/>
        <w:t>95,2 m</w:t>
      </w:r>
      <w:r>
        <w:rPr>
          <w:vertAlign w:val="superscript"/>
        </w:rPr>
        <w:t>3</w:t>
      </w:r>
      <w:r>
        <w:rPr/>
        <w:tab/>
        <w:tab/>
        <w:tab/>
        <w:t xml:space="preserve"> </w:t>
      </w:r>
    </w:p>
    <w:p>
      <w:pPr>
        <w:pStyle w:val="Normal"/>
        <w:ind w:left="709" w:hanging="0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lang w:eastAsia="en-US"/>
        </w:rPr>
        <w:t>Vytěženo těsnící zeminy z tůní:</w:t>
        <w:tab/>
        <w:t>277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Normal"/>
        <w:ind w:left="709" w:hanging="0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lang w:eastAsia="en-US"/>
        </w:rPr>
        <w:t>Potřeba těsnící zeminy na hrázky:</w:t>
        <w:tab/>
        <w:t>722,4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třeba dotěžit těsnící zeminu:</w:t>
        <w:tab/>
        <w:t>320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Heading1"/>
        <w:rPr/>
      </w:pPr>
      <w:bookmarkStart w:id="29" w:name="__RefHeading___Toc91665179"/>
      <w:bookmarkEnd w:id="29"/>
      <w:r>
        <w:rPr/>
        <w:t>Odpadní průleh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bidi="cs-CZ"/>
        </w:rPr>
      </w:pPr>
      <w:r>
        <w:rPr>
          <w:b/>
          <w:bCs/>
          <w:lang w:bidi="cs-CZ"/>
        </w:rPr>
        <w:t>Odpadní průleh PRU1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šířka ve dně 5 m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délka 12,89 m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sklon svahů 1: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začátek na napojením na odpadní příkop PRI1, konec na výtoku z tůně T1 zemní hrázky PH1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lang w:bidi="cs-CZ"/>
        </w:rPr>
        <w:t xml:space="preserve">balvanitá rovnanina z upraveného lomového kamene minimálního rozměru </w:t>
      </w:r>
    </w:p>
    <w:p>
      <w:pPr>
        <w:pStyle w:val="Normal"/>
        <w:suppressAutoHyphens w:val="true"/>
        <w:ind w:left="1065" w:hanging="0"/>
        <w:jc w:val="both"/>
        <w:rPr>
          <w:lang w:bidi="cs-CZ"/>
        </w:rPr>
      </w:pPr>
      <w:r>
        <w:rPr>
          <w:lang w:bidi="cs-CZ"/>
        </w:rPr>
        <w:t>500 mm s vyklínováním na štěrkodrti frakce 32/63 mm tl. 150 mm, geotextilii 300 g/m</w:t>
      </w:r>
      <w:r>
        <w:rPr>
          <w:vertAlign w:val="superscript"/>
          <w:lang w:bidi="cs-CZ"/>
        </w:rPr>
        <w:t>2</w:t>
      </w:r>
      <w:r>
        <w:rPr>
          <w:lang w:bidi="cs-CZ"/>
        </w:rPr>
        <w:t xml:space="preserve"> a štěrkodrti frakce 16/32 mm tl. 150 mm, celková tl. cca 800 mm.</w:t>
      </w:r>
    </w:p>
    <w:p>
      <w:pPr>
        <w:pStyle w:val="Normal"/>
        <w:rPr>
          <w:lang w:bidi="cs-CZ"/>
        </w:rPr>
      </w:pPr>
      <w:r>
        <w:rPr>
          <w:lang w:bidi="cs-CZ"/>
        </w:rPr>
      </w:r>
    </w:p>
    <w:p>
      <w:pPr>
        <w:pStyle w:val="Titulek"/>
        <w:keepNext w:val="true"/>
        <w:rPr/>
      </w:pPr>
      <w:bookmarkStart w:id="30" w:name="__RefHeading___Toc91663465"/>
      <w:bookmarkEnd w:id="30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Směrové řešení odpadního průlehu PRU1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60"/>
        <w:gridCol w:w="1168"/>
        <w:gridCol w:w="1275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itulek"/>
        <w:keepNext w:val="true"/>
        <w:rPr/>
      </w:pPr>
      <w:bookmarkStart w:id="31" w:name="__RefHeading___Toc91663466"/>
      <w:bookmarkEnd w:id="3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Výškové řešení odpadního průlehu PRU1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775"/>
        <w:gridCol w:w="1701"/>
        <w:gridCol w:w="1559"/>
        <w:gridCol w:w="1134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1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1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7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7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5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34</w:t>
            </w:r>
          </w:p>
        </w:tc>
      </w:tr>
    </w:tbl>
    <w:p>
      <w:pPr>
        <w:pStyle w:val="Heading1"/>
        <w:rPr/>
      </w:pPr>
      <w:bookmarkStart w:id="32" w:name="__RefHeading___Toc91665180"/>
      <w:bookmarkEnd w:id="32"/>
      <w:r>
        <w:rPr>
          <w:rFonts w:eastAsia="Calibri"/>
          <w:szCs w:val="22"/>
          <w:lang w:eastAsia="en-US"/>
        </w:rPr>
        <w:t>Výstavba odpadního průlehu</w:t>
      </w:r>
    </w:p>
    <w:p>
      <w:pPr>
        <w:pStyle w:val="Normal"/>
        <w:ind w:left="709" w:hanging="0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szCs w:val="22"/>
          <w:lang w:eastAsia="en-US"/>
        </w:rPr>
        <w:t>Bude provedeno vytyčení osy a hranice odpadního průlehu PRU1, dále sejmutí ornice a odkop na úroveň podkladní štěrkodrtě frakce 16/32 mm. Bude provedena podkladní vrstva štěrkodrtě mocnosti 150 mm frakce 16/32 mm, uložena geotextilie 300 g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a násyp vrstvy štěrkodrtě frakce 32/63 mm v mocnosti 150 mm. Dále bude provedena balvanitá rovnanina z upraveného lomového kamene minimálního rozměru 500 mm </w:t>
      </w:r>
      <w:r>
        <w:rPr>
          <w:rFonts w:eastAsia="Calibri"/>
          <w:b/>
          <w:bCs/>
          <w:szCs w:val="22"/>
          <w:lang w:eastAsia="en-US"/>
        </w:rPr>
        <w:t>s vyklínováním.</w:t>
      </w:r>
    </w:p>
    <w:p>
      <w:pPr>
        <w:pStyle w:val="Normal"/>
        <w:ind w:left="709" w:hanging="0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Bilance zemin:</w:t>
      </w:r>
    </w:p>
    <w:p>
      <w:pPr>
        <w:pStyle w:val="Normal"/>
        <w:ind w:left="709" w:hanging="0"/>
        <w:jc w:val="both"/>
        <w:rPr/>
      </w:pPr>
      <w:bookmarkStart w:id="33" w:name="__RefHeading___Toc91665181"/>
      <w:r>
        <w:rPr/>
        <w:t>Tloušťka sejmutí ornice:</w:t>
        <w:tab/>
        <w:tab/>
        <w:t>50 cm</w:t>
      </w:r>
    </w:p>
    <w:p>
      <w:pPr>
        <w:pStyle w:val="Normal"/>
        <w:ind w:left="709" w:hanging="0"/>
        <w:jc w:val="both"/>
        <w:rPr/>
      </w:pPr>
      <w:r>
        <w:rPr/>
        <w:t>Sejmutí ornice:</w:t>
        <w:tab/>
        <w:tab/>
        <w:tab/>
        <w:t>90 m</w:t>
      </w:r>
      <w:r>
        <w:rPr>
          <w:vertAlign w:val="superscript"/>
        </w:rPr>
        <w:t>2</w:t>
      </w:r>
    </w:p>
    <w:p>
      <w:pPr>
        <w:pStyle w:val="Normal"/>
        <w:ind w:left="709" w:hanging="0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lang w:eastAsia="en-US"/>
        </w:rPr>
        <w:t>Vytěženo těsnící zeminy:</w:t>
        <w:tab/>
        <w:tab/>
        <w:t>132,5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Normal"/>
        <w:ind w:left="709" w:hanging="0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lang w:eastAsia="en-US"/>
        </w:rPr>
        <w:t>Zpětné zásypy:</w:t>
        <w:tab/>
        <w:tab/>
        <w:tab/>
        <w:t>10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Heading1"/>
        <w:rPr>
          <w:rFonts w:eastAsia="Calibri"/>
          <w:szCs w:val="22"/>
          <w:lang w:eastAsia="en-US"/>
        </w:rPr>
      </w:pPr>
      <w:bookmarkStart w:id="34" w:name="__RefHeading___Toc91665181"/>
      <w:r>
        <w:rPr>
          <w:rFonts w:eastAsia="Calibri"/>
          <w:szCs w:val="22"/>
          <w:lang w:eastAsia="en-US"/>
        </w:rPr>
        <w:t>Odpadní příkop</w:t>
      </w:r>
      <w:bookmarkEnd w:id="34"/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šířka ve dně 1,5 m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délka 80,91 m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sklon svahů 1 : 1,0 – 2,0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lang w:bidi="cs-CZ"/>
        </w:rPr>
        <w:t>začátek na napojením na stávající kanalizaci DN300, konec napojení na odpadní průleh PRU1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lang w:bidi="cs-CZ"/>
        </w:rPr>
        <w:t xml:space="preserve">balvanitá rovnanina z upraveného lomového kamene minimálního rozměru </w:t>
      </w:r>
    </w:p>
    <w:p>
      <w:pPr>
        <w:pStyle w:val="Normal"/>
        <w:suppressAutoHyphens w:val="true"/>
        <w:ind w:left="1065" w:hanging="0"/>
        <w:jc w:val="both"/>
        <w:rPr>
          <w:lang w:bidi="cs-CZ"/>
        </w:rPr>
      </w:pPr>
      <w:r>
        <w:rPr>
          <w:lang w:bidi="cs-CZ"/>
        </w:rPr>
        <w:t>500 mm s vyklínováním na štěrkodrti frakce 32/63 mm tl. 150 mm, geotextilii 300 g/m</w:t>
      </w:r>
      <w:r>
        <w:rPr>
          <w:vertAlign w:val="superscript"/>
          <w:lang w:bidi="cs-CZ"/>
        </w:rPr>
        <w:t>2</w:t>
      </w:r>
      <w:r>
        <w:rPr>
          <w:lang w:bidi="cs-CZ"/>
        </w:rPr>
        <w:t xml:space="preserve"> a štěrkodrti frakce 16/32 mm tl. 150 mm, celková tl. cca 800 m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bidi="cs-CZ"/>
        </w:rPr>
      </w:pPr>
      <w:r>
        <w:rPr>
          <w:lang w:bidi="cs-CZ"/>
        </w:rPr>
        <w:t>svahy příkopu budou nad výškou 0,75 m nade dnem osety travním semenem</w:t>
      </w:r>
    </w:p>
    <w:p>
      <w:pPr>
        <w:pStyle w:val="Titulek"/>
        <w:keepNext w:val="true"/>
        <w:rPr>
          <w:lang w:bidi="cs-CZ"/>
        </w:rPr>
      </w:pPr>
      <w:r>
        <w:rPr>
          <w:lang w:bidi="cs-CZ"/>
        </w:rPr>
      </w:r>
    </w:p>
    <w:p>
      <w:pPr>
        <w:pStyle w:val="Titulek"/>
        <w:keepNext w:val="true"/>
        <w:rPr/>
      </w:pPr>
      <w:bookmarkStart w:id="35" w:name="__RefHeading___Toc91663467"/>
      <w:bookmarkEnd w:id="3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Směrové řešení odpadního příkopu PRI1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066"/>
        <w:gridCol w:w="1276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oměr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7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8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ouk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63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3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itulek"/>
        <w:keepNext w:val="true"/>
        <w:rPr/>
      </w:pPr>
      <w:bookmarkStart w:id="36" w:name="__RefHeading___Toc91663468"/>
      <w:bookmarkEnd w:id="36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Výškové řešení odpadního příkopu PRI1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0"/>
        <w:gridCol w:w="1491"/>
        <w:gridCol w:w="1701"/>
        <w:gridCol w:w="1418"/>
        <w:gridCol w:w="1134"/>
      </w:tblGrid>
      <w:tr>
        <w:trPr>
          <w:tblHeader w:val="true"/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taničení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čátek Skl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taničen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c Sklo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lka [m]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6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6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6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6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8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4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8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2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67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20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2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2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má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23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9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79</w:t>
            </w:r>
          </w:p>
        </w:tc>
      </w:tr>
    </w:tbl>
    <w:p>
      <w:pPr>
        <w:pStyle w:val="Normal"/>
        <w:ind w:left="70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itulek"/>
        <w:keepNext w:val="true"/>
        <w:rPr/>
      </w:pPr>
      <w:bookmarkStart w:id="37" w:name="__RefHeading___Toc91663469"/>
      <w:bookmarkEnd w:id="3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Objekty v trase odpadního příkopu PRI1</w:t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420"/>
      </w:tblGrid>
      <w:tr>
        <w:trPr>
          <w:tblHeader w:val="true"/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ičení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áze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0 0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ústění do kanalizace DN3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08 0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rubé česl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23 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tonový prá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39 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tonový prá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6 7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ústění drenáž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57 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tonový prá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69 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tonový prá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76 3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ústění odpadního průlehu PRU1</w:t>
            </w:r>
          </w:p>
        </w:tc>
      </w:tr>
    </w:tbl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709" w:hanging="0"/>
        <w:rPr/>
      </w:pPr>
      <w:r>
        <w:rPr>
          <w:rFonts w:eastAsia="Calibri"/>
          <w:b/>
          <w:bCs/>
          <w:szCs w:val="22"/>
          <w:lang w:eastAsia="en-US"/>
        </w:rPr>
        <w:t>km 0.000 00 Zaústění do kanalizace DN300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  <w:t xml:space="preserve">Vtok do kanalizace DN300 mm bude rekonstruován - stávající prasklá betonová trouba DN300 mm na vtoku do kanalizace bude obnažena po hrdlo a nahrazena novou betonovou hrdlovou troubou DN300 na podkladním betonu s obetonováním a bude doplněn betonovým čelem rozměru 4200 x 2200 x 600 mm z betonu C30/37 XF4 vyztuženým kari sítí 8 x 100 x 100 mm na podsypu z štěrkodrtě tl. 100 mm. Na betonovém čele jemné česle svařené z ploché oceli </w:t>
      </w:r>
    </w:p>
    <w:p>
      <w:pPr>
        <w:pStyle w:val="Normal"/>
        <w:ind w:left="709" w:hanging="0"/>
        <w:rPr>
          <w:lang w:bidi="cs-CZ"/>
        </w:rPr>
      </w:pPr>
      <w:r>
        <w:rPr>
          <w:lang w:bidi="cs-CZ"/>
        </w:rPr>
        <w:t xml:space="preserve">30 x 10 mm s roztečí 50 mm na pantech viz výkres D.1.28. Budou sloužit proti zanášení kanalizace. </w:t>
      </w:r>
    </w:p>
    <w:p>
      <w:pPr>
        <w:pStyle w:val="Normal"/>
        <w:ind w:left="709" w:hanging="0"/>
        <w:rPr/>
      </w:pPr>
      <w:r>
        <w:rPr/>
        <w:t>Kanalizace DN300 nemá dostatečnou kapacitu pro převedení vyšších průtoků a bude docházet k zahlcení. Pro bezpečné převedení vyšších průtoků až do průtoku stoleté vody by bylo třeba provézt zkapacitnění kanalizace na minimálně DN500. Odtok kanalizací DN300 lze považovat jako dočasné řešení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km 0.008 00 Hrubé česle</w:t>
      </w:r>
    </w:p>
    <w:p>
      <w:pPr>
        <w:pStyle w:val="Normal"/>
        <w:ind w:left="709" w:hanging="0"/>
        <w:rPr/>
      </w:pPr>
      <w:r>
        <w:rPr/>
        <w:t xml:space="preserve">Hrubé česle budou sloužit k zachycování hrubých naplavenin v příkopu. Budou vyrobeny z ploché oceli 30 x 10 mm s roztečí 100 mm viz výkres D.1.27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km 0.023 50, km 0.039 50, km 0.057 50, km 0.069 50 Betonový práh</w:t>
      </w:r>
    </w:p>
    <w:p>
      <w:pPr>
        <w:pStyle w:val="Normal"/>
        <w:ind w:left="709" w:hanging="0"/>
        <w:rPr/>
      </w:pPr>
      <w:r>
        <w:rPr/>
        <w:t>Betonové příčné prahy budou umístěny v místech podélného lomu nivelety odpadního příkopu a budou sloužit jako opěra balvanité rovnaniny příkopu. Budou provedeny z betonu C30/37 XF4, průřezu 300 x 800 mm a tvaru dle výkresu D.1.27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bCs/>
        </w:rPr>
        <w:t>km 0.046 70 vyústění drenáže</w:t>
      </w:r>
    </w:p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Stávající vyústění drenáže z pole bude osazeno výtokovým čelem pozitivním (vnějším) </w:t>
      </w:r>
    </w:p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TBM-Q600/600-110.</w:t>
      </w:r>
    </w:p>
    <w:p>
      <w:pPr>
        <w:pStyle w:val="Normal"/>
        <w:ind w:left="70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Heading1"/>
        <w:rPr>
          <w:rFonts w:eastAsia="Calibri"/>
          <w:szCs w:val="22"/>
          <w:lang w:eastAsia="en-US"/>
        </w:rPr>
      </w:pPr>
      <w:bookmarkStart w:id="38" w:name="__RefHeading___Toc91665182"/>
      <w:bookmarkEnd w:id="38"/>
      <w:r>
        <w:rPr>
          <w:rFonts w:eastAsia="Calibri"/>
          <w:szCs w:val="22"/>
          <w:lang w:eastAsia="en-US"/>
        </w:rPr>
        <w:t xml:space="preserve">Výstavba </w:t>
      </w:r>
      <w:r>
        <w:rPr/>
        <w:t>odpadního</w:t>
      </w:r>
      <w:r>
        <w:rPr>
          <w:rFonts w:eastAsia="Calibri"/>
          <w:szCs w:val="22"/>
          <w:lang w:eastAsia="en-US"/>
        </w:rPr>
        <w:t xml:space="preserve"> příkopu</w:t>
      </w:r>
    </w:p>
    <w:p>
      <w:pPr>
        <w:pStyle w:val="Normal"/>
        <w:ind w:left="709" w:hanging="0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szCs w:val="22"/>
          <w:lang w:eastAsia="en-US"/>
        </w:rPr>
        <w:t>Bude provedeno vytyčení osy a hranice odpadního příkopu PRI1, dále odstranění náletových dřevin a keřů, odstraněn stávající dřevěný práh, sejmutí humózní vrstvy a odkop na úroveň podkladní vrstvy štěrkodrtě. Bude provedeno obnažení betonové trouby na vtoku do kanalizace DN300 mm, provedena její výměna za novou hrdlovou betonovou troubu DN300 mm včetně podkladního betonu a obetonování, provedeno nové betonové čelo a jednotlivé betonové příčné prahy. Bude osazeno vnější výtokové čelo na stávající vyústění drenáže z pole. Dále bude provedena podkladní vrstva štěrkodrtě mocnosti 150 mm frakce 16/32 mm, uložena geotextilie 300 g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a násyp vrstvy štěrkodrtě frakce 32/63 mm v mocnosti 150 mm. Dále bude provedena balvanitá rovnanina z upraveného lomového kamene minimálního rozměru 500 mm </w:t>
      </w:r>
      <w:r>
        <w:rPr>
          <w:rFonts w:eastAsia="Calibri"/>
          <w:b/>
          <w:bCs/>
          <w:szCs w:val="22"/>
          <w:lang w:eastAsia="en-US"/>
        </w:rPr>
        <w:t>s vyklínováním.</w:t>
      </w:r>
    </w:p>
    <w:p>
      <w:pPr>
        <w:pStyle w:val="Normal"/>
        <w:ind w:left="709" w:hanging="0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Bilance zemin:</w:t>
      </w:r>
    </w:p>
    <w:p>
      <w:pPr>
        <w:pStyle w:val="Normal"/>
        <w:ind w:left="709" w:hanging="0"/>
        <w:jc w:val="both"/>
        <w:rPr/>
      </w:pPr>
      <w:r>
        <w:rPr/>
        <w:t>Odkopávky:</w:t>
        <w:tab/>
        <w:tab/>
        <w:tab/>
        <w:tab/>
        <w:t>492,5 m</w:t>
      </w:r>
      <w:r>
        <w:rPr>
          <w:vertAlign w:val="superscript"/>
        </w:rPr>
        <w:t>3</w:t>
      </w:r>
    </w:p>
    <w:p>
      <w:pPr>
        <w:pStyle w:val="Normal"/>
        <w:ind w:left="709" w:hanging="0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lang w:eastAsia="en-US"/>
        </w:rPr>
        <w:t>Zpětné zásypy:</w:t>
        <w:tab/>
        <w:tab/>
        <w:tab/>
        <w:t>66 m</w:t>
      </w:r>
      <w:r>
        <w:rPr>
          <w:rFonts w:eastAsia="Calibri"/>
          <w:szCs w:val="22"/>
          <w:vertAlign w:val="superscript"/>
          <w:lang w:eastAsia="en-US"/>
        </w:rPr>
        <w:t>3</w:t>
      </w:r>
    </w:p>
    <w:p>
      <w:pPr>
        <w:pStyle w:val="Normal"/>
        <w:ind w:firstLine="709"/>
        <w:rPr>
          <w:vertAlign w:val="superscript"/>
        </w:rPr>
      </w:pPr>
      <w:r>
        <w:rPr/>
        <w:t>Zemina pro ozelenění:</w:t>
        <w:tab/>
        <w:tab/>
        <w:t>19 m</w:t>
      </w:r>
      <w:r>
        <w:rPr>
          <w:vertAlign w:val="superscript"/>
        </w:rPr>
        <w:t>3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/>
        <w:t>Odvezeno na skládku:</w:t>
        <w:tab/>
        <w:tab/>
        <w:t>416,5 m</w:t>
      </w:r>
      <w:r>
        <w:rPr>
          <w:vertAlign w:val="superscript"/>
        </w:rPr>
        <w:t>3</w:t>
      </w:r>
    </w:p>
    <w:p>
      <w:pPr>
        <w:pStyle w:val="Heading1"/>
        <w:rPr>
          <w:rFonts w:eastAsia="Calibri"/>
          <w:lang w:eastAsia="en-US"/>
        </w:rPr>
      </w:pPr>
      <w:bookmarkStart w:id="39" w:name="__RefHeading___Toc91665183"/>
      <w:bookmarkEnd w:id="39"/>
      <w:r>
        <w:rPr>
          <w:rFonts w:eastAsia="Calibri"/>
          <w:lang w:eastAsia="en-US"/>
        </w:rPr>
        <w:t>Hydrotechnické výpočty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4959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droj - Souhrnná technická zpráva komplexní pozemkové úpravy v k.ú. Staré Hvězdlice – Ageris s.r.o.</w:t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itulek"/>
        <w:keepNext w:val="true"/>
        <w:rPr/>
      </w:pPr>
      <w:bookmarkStart w:id="40" w:name="__RefHeading___Toc91663470"/>
      <w:bookmarkEnd w:id="40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Výpočet minimální kapacity průlehu PRU1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912"/>
        <w:gridCol w:w="838"/>
      </w:tblGrid>
      <w:tr>
        <w:trPr>
          <w:trHeight w:val="52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minimální kapacity průlehu PRU1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= b.h+h.h.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=b+2√(h.h+h.h.m.m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(balvanitá rovnanina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= A/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=R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/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5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C.√(R.I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s</w:t>
            </w:r>
          </w:p>
        </w:tc>
      </w:tr>
      <w:tr>
        <w:trPr>
          <w:trHeight w:val="3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ap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A.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50ma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kap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gt;Q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50</w:t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itulek"/>
        <w:keepNext w:val="true"/>
        <w:rPr/>
      </w:pPr>
      <w:bookmarkStart w:id="41" w:name="__RefHeading___Toc91663471"/>
      <w:bookmarkEnd w:id="41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Posouzení stability průlehu PRU1 v největším spádu dna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978"/>
        <w:gridCol w:w="827"/>
      </w:tblGrid>
      <w:tr>
        <w:trPr>
          <w:trHeight w:val="30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 stability průlehu PRU1 v největším spádu dna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 (při Q20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= b.h+h.h.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=b+2√(h.h+h.h.m.m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(balvanitá rovnanina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= A/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=R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/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C.√(R.I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s</w:t>
            </w:r>
          </w:p>
        </w:tc>
      </w:tr>
      <w:tr>
        <w:trPr>
          <w:trHeight w:val="36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čné napětí na svah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i Q20, v=1.8m/s, hl. vody 4 cm, zpevnění balvanitou rovnaninou je dostačující</w:t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itulek"/>
        <w:keepNext w:val="true"/>
        <w:rPr/>
      </w:pPr>
      <w:bookmarkStart w:id="42" w:name="__RefHeading___Toc91663472"/>
      <w:bookmarkEnd w:id="42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Výpočet minimální kapacity příkopu PRI1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912"/>
        <w:gridCol w:w="838"/>
      </w:tblGrid>
      <w:tr>
        <w:trPr>
          <w:trHeight w:val="30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minimální kapacity příkopu PRI1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= b.h+h.h.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6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=b+2√(h.h+h.h.m.m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(balvanitá rovnanina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= A/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=R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/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C.√(R.I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s</w:t>
            </w:r>
          </w:p>
        </w:tc>
      </w:tr>
      <w:tr>
        <w:trPr>
          <w:trHeight w:val="3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ap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A.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0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100max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kap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gt;Q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100</w:t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itulek"/>
        <w:keepNext w:val="true"/>
        <w:rPr/>
      </w:pPr>
      <w:bookmarkStart w:id="43" w:name="__RefHeading___Toc91663473"/>
      <w:bookmarkEnd w:id="43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Posouzení stability příkopu PRI1 v největším spádu dna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978"/>
        <w:gridCol w:w="827"/>
      </w:tblGrid>
      <w:tr>
        <w:trPr>
          <w:trHeight w:val="30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 stability příkopu PRI1 v největším spádu dna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 (při Q20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= b.h+h.h.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=b+2√(h.h+h.h.m.m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(balvanitá rovnanina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= A/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=R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/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=C.√(R.I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s</w:t>
            </w:r>
          </w:p>
        </w:tc>
      </w:tr>
      <w:tr>
        <w:trPr>
          <w:trHeight w:val="36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/s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čné napětí na svah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</w:tr>
      <w:tr>
        <w:trPr>
          <w:trHeight w:val="70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i Q20, v=2.54 m/s, hl. vody 10 cm, zpevnění balvanitou rovnaninou je dostačující</w:t>
            </w:r>
          </w:p>
        </w:tc>
      </w:tr>
    </w:tbl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itulek"/>
        <w:keepNext w:val="true"/>
        <w:rPr/>
      </w:pPr>
      <w:bookmarkStart w:id="44" w:name="__RefHeading___Toc91663474"/>
      <w:bookmarkEnd w:id="44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Posouzení přepadu přes hrázky - přepad přes širokou korunu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1323"/>
        <w:gridCol w:w="647"/>
      </w:tblGrid>
      <w:tr>
        <w:trPr>
          <w:trHeight w:val="30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 přepadu přes hrázky - přepad přes širokou korunu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=mb√2g. 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/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epad přes hrázky je dostačující pro Q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=0.22m3/s, vyšší průtoky se budou soustřeďovat v bocích hrázky v rostlém terénu</w:t>
            </w:r>
          </w:p>
        </w:tc>
      </w:tr>
    </w:tbl>
    <w:p>
      <w:pPr>
        <w:pStyle w:val="Heading1"/>
        <w:rPr/>
      </w:pPr>
      <w:bookmarkStart w:id="45" w:name="__RefHeading___Toc91665184"/>
      <w:bookmarkEnd w:id="45"/>
      <w:r>
        <w:rPr/>
        <w:t>Výsadba krajinné zeleně</w:t>
      </w:r>
    </w:p>
    <w:p>
      <w:pPr>
        <w:pStyle w:val="NADPIS5"/>
        <w:numPr>
          <w:ilvl w:val="1"/>
          <w:numId w:val="4"/>
        </w:numPr>
        <w:ind w:left="504" w:hanging="504"/>
        <w:rPr/>
      </w:pPr>
      <w:r>
        <w:rPr/>
        <w:t xml:space="preserve">  </w:t>
      </w:r>
      <w:bookmarkStart w:id="46" w:name="__RefHeading___Toc91665185"/>
      <w:r>
        <w:rPr/>
        <w:t>Popis dotčených STG:</w:t>
      </w:r>
      <w:bookmarkEnd w:id="46"/>
      <w:r>
        <w:rPr/>
        <w:tab/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STG  2B3 – Fagi-querceta typica: </w:t>
      </w:r>
      <w:r>
        <w:rPr/>
        <w:t>plošiny v pahorkatinách a nižších vrchovinách, nejčastěji v rozmezí nadmořských výšek 200 až 400 m. Geologické podloží tvoří mírně kyselé až neutrální horniny, velmi často s překryvy svahovin. Půdními typy jsou kambizemě typické a luvizemě. Jedná se o půdy středně zásobené, převážně písčitohlinité, mírně skeletovité, v letním období vysýchavé. Hlavní dřevinou je dub zimní (Quercus petraea), lípa srdčitá (Tilia cordata), jeřáb břek (Sorbus torminalis). V keřovém patru svída krvavá (Swida sanguinea), ptačí zob obecný (Ligustrum vulgare), zimolez pýřitý (Lonicera xylosteum), líska obecná (Corylus avellana), brslen bradavičnatý (Euonymus verrucosa)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>STG 2BC4- Fraxini-alenta inferiora:</w:t>
      </w:r>
      <w:r>
        <w:rPr/>
        <w:t xml:space="preserve"> údolní nivy středních toků řek, potoční nivy a prameniště v pahorkatinách a vrchovinách do nadmořských výšek 300 až 350 m. Z půdních typů převládá fluvizem typická a glejová. Hlavní dřevinou je olše lepkavá (Alnus glutinosa), dále jasan ztepilý (Fraxinus excelsior) a vrby (Salix). Z keřů vrby (Salix caprea, triandra, purpurea), brslen evropský (Eonymus europaea), krušina olšová (Frangula alnus), kalina obecná (Viburnum opulus). </w:t>
      </w:r>
    </w:p>
    <w:p>
      <w:pPr>
        <w:pStyle w:val="Normal"/>
        <w:ind w:left="360" w:hanging="0"/>
        <w:rPr/>
      </w:pPr>
      <w:r>
        <w:rPr/>
      </w:r>
    </w:p>
    <w:p>
      <w:pPr>
        <w:pStyle w:val="NADPIS5"/>
        <w:numPr>
          <w:ilvl w:val="1"/>
          <w:numId w:val="4"/>
        </w:numPr>
        <w:ind w:left="504" w:hanging="504"/>
        <w:rPr/>
      </w:pPr>
      <w:r>
        <w:rPr/>
        <w:t xml:space="preserve"> </w:t>
      </w:r>
      <w:bookmarkStart w:id="47" w:name="__RefHeading___Toc91665186"/>
      <w:r>
        <w:rPr/>
        <w:t>Způsob výsadby</w:t>
      </w:r>
      <w:bookmarkEnd w:id="47"/>
    </w:p>
    <w:p>
      <w:pPr>
        <w:pStyle w:val="Nadpis"/>
        <w:numPr>
          <w:ilvl w:val="0"/>
          <w:numId w:val="0"/>
        </w:numPr>
        <w:ind w:left="360" w:hanging="0"/>
        <w:rPr/>
      </w:pPr>
      <w:r>
        <w:rPr/>
        <w:t>a)  Dotčená parcela výsadbou dle KN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69"/>
        <w:gridCol w:w="1869"/>
        <w:gridCol w:w="1869"/>
        <w:gridCol w:w="186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cela čísl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ist vlastnictví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dle K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color w:val="FF0000"/>
              </w:rPr>
            </w:pPr>
            <w:r>
              <w:rPr/>
              <w:t>SO 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3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0 0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4 8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TTP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adpis"/>
        <w:numPr>
          <w:ilvl w:val="0"/>
          <w:numId w:val="0"/>
        </w:numPr>
        <w:ind w:left="360" w:hanging="0"/>
        <w:rPr/>
      </w:pPr>
      <w:r>
        <w:rPr/>
        <w:t>b)  Příprava pozemků před výsadbou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Vytyčení: </w:t>
      </w:r>
      <w:r>
        <w:rPr/>
        <w:t>před započetím stavby bude pozemek vytyčen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Chemické odplevelení: </w:t>
      </w:r>
      <w:r>
        <w:rPr/>
        <w:t xml:space="preserve">na plochy mimo tůně bude aplikováno chemické odplevelení herbicidem. Při tomto odplevelení se musí dbát na to, aby herbicid nepřišel do blízkosti vodní plochy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Úprava kombinátorem: </w:t>
      </w:r>
      <w:r>
        <w:rPr/>
        <w:t>plochy mimo tůně a hrázky se upraví kombinátorem.</w:t>
      </w:r>
    </w:p>
    <w:p>
      <w:pPr>
        <w:pStyle w:val="Normal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Zatravnění: </w:t>
      </w:r>
      <w:r>
        <w:rPr/>
        <w:t>pozemky pro výsadbu jsou nyní využívány jako orná půda. Předají se nejlépe na podzim. Provede se chemické odplevelení herbicidem při aplikaci cca 1 litr na 1 ha. Poté se území upraví kombinátorem a celoplošně zatravní. Pod výsadbu je vhodná travinná směs: bojínek luční – 20%, jílek vytrvalý – 25%, lipnice luční – 25%, kostřava červená – 15%, kostřava ovčí – 10%, jetel plazivý – 5%. Potřeba osiva je 1 kg na každých 100 m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Válcování: </w:t>
      </w:r>
      <w:r>
        <w:rPr/>
        <w:t>po zasetí travního semene se plochy upraví válcem.</w:t>
      </w:r>
    </w:p>
    <w:p>
      <w:pPr>
        <w:pStyle w:val="Normal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adpis"/>
        <w:numPr>
          <w:ilvl w:val="0"/>
          <w:numId w:val="0"/>
        </w:numPr>
        <w:ind w:left="720" w:hanging="360"/>
        <w:rPr/>
      </w:pPr>
      <w:r>
        <w:rPr/>
        <w:t>c)  Způsob výsadby</w:t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Výsadba dřevin:</w:t>
      </w:r>
      <w:r>
        <w:rPr/>
        <w:t xml:space="preserve"> výsadba se provede přibližně dle situace, s ohledem na konfiguraci terénu. Vlastní přesné rozmístění dřevin si upřesní zhotovitel v terénu. </w:t>
      </w:r>
      <w:r>
        <w:rPr>
          <w:b/>
          <w:bCs/>
        </w:rPr>
        <w:t xml:space="preserve">Požadujeme zachování počtu sazenic. 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>Specifikace sazenic:</w:t>
      </w:r>
      <w:r>
        <w:rPr/>
        <w:tab/>
        <w:t>všechny použité druhy dřevin budou geograficky původní, odpovídají danému STG a budou nejlépe z místních zdrojů nebo alespoň se školek ležících v podobných geografických podmínkách. Sazenice stromů budou velikosti nejméně 150 cm vysoké s kořenovým balem, sazenice keřů budou vzrůstu nejméně 40 cm, s kořenovým balem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Hloubení jamek a upevnění ke kůlům: </w:t>
      </w:r>
      <w:r>
        <w:rPr/>
        <w:t>doporučujeme hloubit jamky pro výsadbu dřevin strojově. Jamku naplníme vodou a po vsáknutí vody umístíme sazenici, kterou přihrneme zeminou smíchanou s hydrogelem a udusáme. Ke každé sazenici se použije 45 g hydrogelu. Ke každé sazenici stromu zatlučeme mimo kořenový bal kůl o výšce 2 m a průměru 5 cm. Kůl zatlučeme cca 30 cm do země. Sazenici stromu připevníme plastovou páskou ke kůlu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Mulčování: </w:t>
      </w:r>
      <w:r>
        <w:rPr/>
        <w:t>všechny sazenice dřevin se namulčují štěpkou na ploše 0,25 m², o výšce 10 cm. Mulč bude bránit prorůstání plevelů a bude udržovat větší půdní vlhkost v okolí sazenic. Mulčované plochy bude třeba kontrolovat a případný plevel likvidovat hebicidem alespoň 1 za rok.</w:t>
      </w:r>
    </w:p>
    <w:p>
      <w:pPr>
        <w:pStyle w:val="Nadpis"/>
        <w:numPr>
          <w:ilvl w:val="0"/>
          <w:numId w:val="0"/>
        </w:numPr>
        <w:ind w:left="720" w:hanging="360"/>
        <w:rPr/>
      </w:pPr>
      <w:r>
        <w:rPr/>
        <w:t>d) Technologie standardní údržby výsadeb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Kosení: </w:t>
      </w:r>
      <w:r>
        <w:rPr/>
        <w:t xml:space="preserve">důležitou roli při údržbě založených porostů hraje správná péče o trávníky. Vzhledem k tomu, že výsadby bývají zakládány na vyhnojené orné půdě, bývá v prvních letech bujný růst plevelů. Včasné kosení sníží možnost zaplevelení. Travnaté porosty musí být koseny alespoň třikrát do roka. Při zarůstání plevelem i vícekrát. 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Zálivka: </w:t>
      </w:r>
      <w:r>
        <w:rPr/>
        <w:t>v suchých letech je důležitá zálivka sazenic v době dlouhotrvajícího sucha v množství 5 l k sazenicím keřů a 10 l k velkým sazenicím stromů. Vodu je nejlépe brát z místních zdrojů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Mulč: </w:t>
      </w:r>
      <w:r>
        <w:rPr/>
        <w:t>všechny mulčované plochy se musí 1 x ročně odplevelovat herbicidem, aby nedošlo k zarůstání plevelem a ruderálními druhy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>Oplocení</w:t>
      </w:r>
      <w:r>
        <w:rPr/>
        <w:t xml:space="preserve">: každý rok se musí provádět kontrola oplocení a nedostatky ihned odstranit. 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Kůly ke stromům: </w:t>
      </w:r>
      <w:r>
        <w:rPr/>
        <w:t>každý rok se musí provádět kontrola kůlů a nedostatky ihned odstranit.</w:t>
      </w:r>
    </w:p>
    <w:p>
      <w:pPr>
        <w:pStyle w:val="TextBody"/>
        <w:ind w:left="709" w:hanging="0"/>
        <w:jc w:val="both"/>
        <w:rPr/>
      </w:pPr>
      <w:r>
        <w:rPr>
          <w:b/>
          <w:bCs/>
        </w:rPr>
        <w:t xml:space="preserve">Odvázání od kůlu: </w:t>
      </w:r>
      <w:r>
        <w:rPr/>
        <w:t>sazenice stromů, které jsou přivázány k podpůrným kůlům, se od kůlů třetí rok po výsadbě odvážou. Kůly se odstraní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ekapitulace následné péče: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140"/>
        <w:jc w:val="both"/>
        <w:rPr>
          <w:b/>
          <w:b/>
          <w:bCs/>
        </w:rPr>
      </w:pPr>
      <w:r>
        <w:rPr>
          <w:b/>
          <w:bCs/>
        </w:rPr>
        <w:t xml:space="preserve">Rok: </w:t>
      </w:r>
      <w:r>
        <w:rPr/>
        <w:t xml:space="preserve">kontrola stavu porostů, náhrada zničených kůlů - 7%, 3 x kosení travnatých porostů,  4 x zalití vodou, 1 x chemické odplevelení mulče,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140"/>
        <w:jc w:val="both"/>
        <w:rPr>
          <w:b/>
          <w:b/>
          <w:bCs/>
        </w:rPr>
      </w:pPr>
      <w:r>
        <w:rPr>
          <w:b/>
          <w:bCs/>
        </w:rPr>
        <w:t xml:space="preserve">Rok: </w:t>
      </w:r>
      <w:r>
        <w:rPr/>
        <w:t xml:space="preserve">kontrola stavu porostů, náhrada zničených kůlů - 7%, 3 x kosení travnatých porostů, 3 x zalití vodou, 1 x chemické odplevelení mulče,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140"/>
        <w:jc w:val="both"/>
        <w:rPr>
          <w:b/>
          <w:b/>
          <w:bCs/>
        </w:rPr>
      </w:pPr>
      <w:r>
        <w:rPr>
          <w:b/>
          <w:bCs/>
        </w:rPr>
        <w:t>Rok:</w:t>
      </w:r>
      <w:r>
        <w:rPr/>
        <w:t xml:space="preserve"> kontrola stavu porostů – dosadba dřevin -7%, 3 x kosení travnatých porostů, výchovný a zdravotní řez stromů, chemické odplevelení mulče, odvázání sazenic stromů od kůlů</w:t>
      </w:r>
    </w:p>
    <w:p>
      <w:pPr>
        <w:pStyle w:val="Nadpis"/>
        <w:numPr>
          <w:ilvl w:val="0"/>
          <w:numId w:val="0"/>
        </w:numPr>
        <w:ind w:left="720" w:hanging="360"/>
        <w:rPr/>
      </w:pPr>
      <w:r>
        <w:rPr/>
        <w:t xml:space="preserve">e) Podrobný popis výsadby </w:t>
      </w:r>
    </w:p>
    <w:p>
      <w:pPr>
        <w:pStyle w:val="TextBody"/>
        <w:ind w:left="709" w:hanging="0"/>
        <w:rPr/>
      </w:pPr>
      <w:r>
        <w:rPr/>
        <w:t>- parcelní číslo 1341</w:t>
      </w:r>
    </w:p>
    <w:p>
      <w:pPr>
        <w:pStyle w:val="TextBody"/>
        <w:ind w:left="709" w:hanging="0"/>
        <w:rPr/>
      </w:pPr>
      <w:r>
        <w:rPr/>
        <w:t>- celková plocha 14 862 m²</w:t>
      </w:r>
    </w:p>
    <w:p>
      <w:pPr>
        <w:pStyle w:val="TextBody"/>
        <w:ind w:left="709" w:hanging="0"/>
        <w:rPr/>
      </w:pPr>
      <w:r>
        <w:rPr/>
        <w:t>- plocha pro zatravnění v rovině 12 378 m²</w:t>
      </w:r>
    </w:p>
    <w:p>
      <w:pPr>
        <w:pStyle w:val="TextBody"/>
        <w:ind w:left="709" w:hanging="0"/>
        <w:rPr/>
      </w:pPr>
      <w:r>
        <w:rPr/>
        <w:t>- plocha pro následnou péči v rovině: 12 378 m² + 291 m² koruna hrázek</w:t>
      </w:r>
    </w:p>
    <w:p>
      <w:pPr>
        <w:pStyle w:val="TextBody"/>
        <w:ind w:left="709" w:hanging="0"/>
        <w:rPr/>
      </w:pPr>
      <w:r>
        <w:rPr/>
        <w:t>- plocha pro následnou péči ve svahu: 661 m² hrázky + 380 m² tůňky</w:t>
      </w:r>
    </w:p>
    <w:p>
      <w:pPr>
        <w:pStyle w:val="TextBody"/>
        <w:ind w:left="709" w:hanging="0"/>
        <w:jc w:val="both"/>
        <w:rPr/>
      </w:pPr>
      <w:r>
        <w:rPr/>
        <w:t xml:space="preserve">Zájmové území se nachází východně od obce Hvězdlice, je nefunkční na orné půdě. Výsadba bude provedena přibližně dle situace.  </w:t>
      </w:r>
      <w:r>
        <w:rPr>
          <w:b/>
          <w:bCs/>
        </w:rPr>
        <w:t>Dále od tůní</w:t>
      </w:r>
      <w:r>
        <w:rPr/>
        <w:t xml:space="preserve"> bude provedena výsadba dřevin dle STG 2B3 – po skupinkách. Jednotlivé stromy cca 6 m od sebe, jednotlivé keře cca 2 m od sebe. Z obou stran </w:t>
      </w:r>
      <w:r>
        <w:rPr>
          <w:b/>
          <w:bCs/>
        </w:rPr>
        <w:t>u výtoku z tůní</w:t>
      </w:r>
      <w:r>
        <w:rPr/>
        <w:t xml:space="preserve"> bude provedena výsadba keřů dle STG 2BC4-5. Keře budou cca 2 m od sebe. Jednotlivé sazenice dřevin se budou ošetřovat proti okusu. Všechny sazenice stromů se opatří dřevěným kůlem Všechny sazenice dřevin se namulčují štěpkou. Všechny sazenice dřevin budou při výsadbě zality a přidá se hydrogel. </w:t>
      </w:r>
    </w:p>
    <w:p>
      <w:pPr>
        <w:pStyle w:val="Nadpis"/>
        <w:numPr>
          <w:ilvl w:val="0"/>
          <w:numId w:val="0"/>
        </w:numPr>
        <w:ind w:left="720" w:hanging="360"/>
        <w:rPr/>
      </w:pPr>
      <w:r>
        <w:rPr/>
        <w:t>f)  Počty sazenic stromů, keřů a bylin pro výsadb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142" w:type="dxa"/>
        <w:jc w:val="left"/>
        <w:tblInd w:w="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268"/>
        <w:gridCol w:w="1843"/>
        <w:gridCol w:w="1843"/>
      </w:tblGrid>
      <w:tr>
        <w:trPr>
          <w:trHeight w:val="30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OM ČESKY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TINSKY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B ZIM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rcus petrae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ÍPA SRDČIT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lia cordat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VOR BABY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er campestr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VOR MLÉ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er platanoide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ŘÁB BŘ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bus torminali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42" w:type="dxa"/>
        <w:jc w:val="left"/>
        <w:tblInd w:w="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2276"/>
        <w:gridCol w:w="1843"/>
        <w:gridCol w:w="1843"/>
      </w:tblGrid>
      <w:tr>
        <w:trPr>
          <w:trHeight w:val="30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EŘ ČESKY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TINSKY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INA OBECNÁ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burnum opulu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TAČÍ ZOB OBECN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ustrum vulgar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SLEN BRADAVIČNAT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nymus verrucos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SLEN EVROPSK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nymus europae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OLEZ PÝŘITÝ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icera xyloseum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ÍSKA OBECNÁ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ylus avellan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ŠINA OLŠOVÁ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fula alnu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BA JÍVA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ix capre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adpis"/>
        <w:numPr>
          <w:ilvl w:val="0"/>
          <w:numId w:val="0"/>
        </w:numPr>
        <w:ind w:left="0" w:hanging="0"/>
        <w:rPr/>
      </w:pPr>
      <w:r>
        <w:rPr/>
        <w:t xml:space="preserve">g)  Ostatní sumy a výpočty </w:t>
      </w:r>
    </w:p>
    <w:tbl>
      <w:tblPr>
        <w:tblW w:w="8142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2676"/>
        <w:gridCol w:w="1843"/>
      </w:tblGrid>
      <w:tr>
        <w:trPr>
          <w:tblHeader w:val="true"/>
          <w:trHeight w:val="300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ÁZEV 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ÝPOČET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EM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tyčení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3 m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mické odplevelení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 378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icid totální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l na 2 000 m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 l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prava kombinátorem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 378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ožení trávníků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 378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vní semeno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g na 100 m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 kg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álcování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 378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ení v rovině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12 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007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ení ve svahu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1 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 123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stromů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ks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eřů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 ks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mky pro výsadbu dřevin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+ 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 ks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ogel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 kg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ůlů ke stromům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ks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přivázání stromů ke kůlům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ní rok zalití stromů 4 x 10 l za rok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 x 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 m³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vní rok zalití keřů  4 x 5 l za rok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 x 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4 m³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ý a třetí rok zalití stromů 3 x 10 l za rok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 x 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m³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ý a třetí rok zalití keřů 3 x 5 l za rok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5 x 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 m³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lčování dřevin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 x 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řeba štěpky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x 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m³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m. odplevelení mulče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m²</w:t>
            </w:r>
          </w:p>
        </w:tc>
      </w:tr>
      <w:tr>
        <w:trPr>
          <w:trHeight w:val="288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icid na mulčovací plochy</w:t>
            </w:r>
          </w:p>
        </w:tc>
        <w:tc>
          <w:tcPr>
            <w:tcW w:w="2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l na 2 000 m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 l</w:t>
            </w:r>
          </w:p>
        </w:tc>
      </w:tr>
    </w:tbl>
    <w:p>
      <w:pPr>
        <w:pStyle w:val="NADPIS5"/>
        <w:numPr>
          <w:ilvl w:val="1"/>
          <w:numId w:val="4"/>
        </w:numPr>
        <w:ind w:left="504" w:hanging="504"/>
        <w:rPr/>
      </w:pPr>
      <w:r>
        <w:rPr/>
        <w:t xml:space="preserve"> </w:t>
      </w:r>
      <w:bookmarkStart w:id="48" w:name="__RefHeading___Toc91665187"/>
      <w:r>
        <w:rPr/>
        <w:t>Rizika a následná opatření</w:t>
      </w:r>
      <w:bookmarkEnd w:id="48"/>
    </w:p>
    <w:p>
      <w:pPr>
        <w:pStyle w:val="Normal"/>
        <w:jc w:val="both"/>
        <w:rPr>
          <w:color w:val="FF0000"/>
          <w:spacing w:val="22"/>
        </w:rPr>
      </w:pPr>
      <w:r>
        <w:rPr>
          <w:color w:val="FF0000"/>
          <w:spacing w:val="22"/>
        </w:rPr>
      </w:r>
    </w:p>
    <w:p>
      <w:pPr>
        <w:pStyle w:val="Normal"/>
        <w:ind w:left="709" w:hanging="0"/>
        <w:jc w:val="both"/>
        <w:rPr/>
      </w:pPr>
      <w:r>
        <w:rPr/>
        <w:t xml:space="preserve">V případě zakládání krajinné zeleně jde o vytvoření přírodě blízkých prvků na území značně antropicky ovlivněném. Toto území je zemědělsky obděláváno a došlo k velkému nahromadění živin v půdě. Základním dlouhotrvajícím rizikem pro správný vývoj dřevinné i bylinné skladby bude eutrofizace území a s ní spojený rozvoj ruderálních společenstev. Tyto společenstva mají snahu ovládnout živinově příznivá stanoviště a potlačit druhovou rozmanitost území. Jde především o rozvoj dominance kopřivy dvoudomé, chrastice rákosovité, lopuchů na úkor pestřejších fytocenóz. </w:t>
      </w:r>
    </w:p>
    <w:p>
      <w:pPr>
        <w:pStyle w:val="Normal"/>
        <w:ind w:left="709" w:hanging="0"/>
        <w:jc w:val="both"/>
        <w:rPr/>
      </w:pPr>
      <w:r>
        <w:rPr/>
        <w:t xml:space="preserve">Na zatravněných plochách bude určitým rizikem i nálet nežádoucích dřevin. </w:t>
      </w:r>
    </w:p>
    <w:p>
      <w:pPr>
        <w:pStyle w:val="Normal"/>
        <w:ind w:left="709" w:hanging="0"/>
        <w:jc w:val="both"/>
        <w:rPr/>
      </w:pPr>
      <w:r>
        <w:rPr/>
        <w:t>Velkým rizikem bude i období dlouhotrvajícího sucha, které bývá především v jarních měsících. V těchto obdobích je nutná zálivka dřevin.</w:t>
      </w:r>
    </w:p>
    <w:p>
      <w:pPr>
        <w:pStyle w:val="Normal"/>
        <w:ind w:left="709" w:hanging="0"/>
        <w:jc w:val="both"/>
        <w:rPr/>
      </w:pPr>
      <w:r>
        <w:rPr/>
        <w:t>Dalším rizikovým faktorem je správná funkčnost drátěného oplocení. Při nedostatečném přihrnutí u země nebo při porušení oplocení hrozí proniknutí zvěře do oplocenky a následného poničení velkého počtu dřevin. Proto je potřeba každoroční důkladná kontrola oplocení a napravení chyb.</w:t>
      </w:r>
    </w:p>
    <w:p>
      <w:pPr>
        <w:pStyle w:val="Normal"/>
        <w:ind w:left="709" w:hanging="0"/>
        <w:jc w:val="both"/>
        <w:rPr/>
      </w:pPr>
      <w:r>
        <w:rPr/>
        <w:t>V některých letech hrozí přemnožení hmyzu nebo hlodavců, kteří ničí vysazené dřeviny. Po poradě s investorem a AOPK se musí přikročit k ničení těchto škůdců.</w:t>
      </w:r>
    </w:p>
    <w:p>
      <w:pPr>
        <w:pStyle w:val="Normal"/>
        <w:ind w:left="709" w:hanging="0"/>
        <w:jc w:val="both"/>
        <w:rPr/>
      </w:pPr>
      <w:r>
        <w:rPr/>
        <w:t>Uhnití podpůrného kůlu zvyšuje riziko zlomení sazenice stromu, proto po třech letech se sazenice odvážou od kůlů.</w:t>
      </w:r>
    </w:p>
    <w:p>
      <w:pPr>
        <w:pStyle w:val="Normal"/>
        <w:jc w:val="both"/>
        <w:rPr>
          <w:color w:val="FF0000"/>
          <w:spacing w:val="22"/>
        </w:rPr>
      </w:pPr>
      <w:r>
        <w:rPr>
          <w:color w:val="FF0000"/>
          <w:spacing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Footer"/>
      <w:tabs>
        <w:tab w:val="left" w:pos="585" w:leader="none"/>
        <w:tab w:val="center" w:pos="4536" w:leader="none"/>
        <w:tab w:val="right" w:pos="9072" w:leader="none"/>
        <w:tab w:val="right" w:pos="9637" w:leader="none"/>
      </w:tabs>
      <w:jc w:val="center"/>
      <w:rPr/>
    </w:pPr>
    <w:r>
      <w:rPr>
        <w:i/>
        <w:sz w:val="16"/>
      </w:rPr>
      <w:t>Hanousek s.r.o., Barákova 2745/41, 796 01 Prostějov, DIČ: CZ29186404</w:t>
    </w:r>
  </w:p>
  <w:p>
    <w:pPr>
      <w:pStyle w:val="Head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sz w:val="18"/>
          <w:szCs w:val="18"/>
        </w:rPr>
        <w:t>hanousek.pv@centrum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left" w:pos="585" w:leader="none"/>
        <w:tab w:val="center" w:pos="4536" w:leader="none"/>
        <w:tab w:val="right" w:pos="9072" w:leader="none"/>
        <w:tab w:val="right" w:pos="9637" w:leader="none"/>
      </w:tabs>
      <w:jc w:val="center"/>
      <w:rPr/>
    </w:pPr>
    <w:r>
      <w:rPr>
        <w:i/>
        <w:sz w:val="16"/>
      </w:rPr>
      <w:t>Hanousek s.r.o., Barákova 2745/41, 796 01 Prostějov, DIČ: CZ29186404</w:t>
    </w:r>
  </w:p>
  <w:p>
    <w:pPr>
      <w:pStyle w:val="Foot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sz w:val="18"/>
          <w:szCs w:val="18"/>
        </w:rPr>
        <w:t>hanousek.pv@centrum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  <w:sz w:val="24"/>
        <w:i/>
        <w:b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17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cs="Calibri Light"/>
      <w:b/>
      <w:color w:val="C45911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/>
      <w:i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/>
      <w:color w:val="00000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lo">
    <w:name w:val="číslo-"/>
    <w:qFormat/>
    <w:rPr>
      <w:b/>
      <w:sz w:val="50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b/>
      <w:bCs/>
      <w:iCs/>
      <w:sz w:val="28"/>
      <w:szCs w:val="3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dpis5Char1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9"/>
        <w:tab w:val="left" w:pos="3969" w:leader="none"/>
        <w:tab w:val="right" w:pos="9921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60" w:leader="dot"/>
      </w:tabs>
      <w:spacing w:before="280" w:after="280"/>
      <w:ind w:left="851" w:right="567" w:hanging="851"/>
    </w:pPr>
    <w:rPr>
      <w:caps/>
      <w:spacing w:val="24"/>
      <w:kern w:val="2"/>
      <w:szCs w:val="20"/>
      <w:lang w:val="en-US" w:eastAsia="en-US"/>
    </w:rPr>
  </w:style>
  <w:style w:type="paragraph" w:styleId="Hlavikaobsahu">
    <w:name w:val="Hlavička obsahu"/>
    <w:basedOn w:val="Normal"/>
    <w:next w:val="Normal"/>
    <w:qFormat/>
    <w:pPr>
      <w:spacing w:before="0" w:after="240"/>
      <w:ind w:firstLine="851"/>
      <w:jc w:val="both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9356" w:leader="dot"/>
      </w:tabs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56" w:leader="dot"/>
      </w:tabs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5">
    <w:name w:val="NADPIS 5"/>
    <w:basedOn w:val="Heading5"/>
    <w:next w:val="Normal"/>
    <w:qFormat/>
    <w:pPr>
      <w:keepLines/>
      <w:numPr>
        <w:ilvl w:val="0"/>
        <w:numId w:val="4"/>
      </w:numPr>
      <w:spacing w:before="200" w:after="0"/>
      <w:ind w:left="504" w:hanging="504"/>
      <w:jc w:val="both"/>
    </w:pPr>
    <w:rPr>
      <w:rFonts w:ascii="Times New Roman" w:hAnsi="Times New Roman" w:cs="Times New Roman"/>
      <w:i w:val="false"/>
      <w:sz w:val="28"/>
      <w:szCs w:val="3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5"/>
      </w:numPr>
      <w:suppressAutoHyphens w:val="true"/>
      <w:spacing w:before="240" w:after="120"/>
    </w:pPr>
    <w:rPr>
      <w:rFonts w:ascii="Liberation Sans;Arial" w:hAnsi="Liberation Sans;Arial" w:eastAsia="Microsoft YaHei" w:cs="Lucida Sans"/>
      <w:b/>
      <w:i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44:00Z</dcterms:created>
  <dc:creator>Monika</dc:creator>
  <dc:description/>
  <cp:keywords/>
  <dc:language>en-US</dc:language>
  <cp:lastModifiedBy>Ing. Jan Krč</cp:lastModifiedBy>
  <cp:lastPrinted>2022-02-10T07:37:00Z</cp:lastPrinted>
  <dcterms:modified xsi:type="dcterms:W3CDTF">2022-02-10T06:39:00Z</dcterms:modified>
  <cp:revision>142</cp:revision>
  <dc:subject/>
  <dc:title>F</dc:title>
</cp:coreProperties>
</file>